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tat v0.06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STAT ?   -  displays commandline options (yeah, right &lt;sm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TAT     -  displays JAM statistic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TAT -s  -  write a short JAM statistics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TAT t   -  writes JAM statistics to a file name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TAT -st -  writes a short JAM statistics to a file name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%RA%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. it's a beta and it don't get beta than this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sider additional feature requests. this one is down and dirty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going to b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Oct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a wierd bug in the lowercasing routine when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executed in an OS/2 task. removed offending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May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hort report capabilities. short report is jus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s you normally get at the bottom of the default lo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Dec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... so i lied... support for RA's new AreaNum added. unti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get Ra v2.50 in our hands, JAMSTAT will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record number as the message area number. after RA v2.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, the AreaNum in MESSAGES.RA should no longer be 0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ause JAMSTAT to use whatever is in the AreaNum field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added additional JAM base file stats for all for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is is informational only and a total JAM ba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. this size may differ from what your operating syste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 JAM Base size is due to the fact that i'm counting 1by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kspace allocations &lt;&lt;smil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upport for ANS and 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else is there?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\/(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Crystal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