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uide for NET_AREA 1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NET_AREA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T_AREA has been released a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rranties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and the program license granted herein in particu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miting operation of the program licens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articular application, use, or purpose.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be liable for any loss of profit, lost savings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NET_AREA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Janssen, or an authoriz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_AREA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4.00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NETAREA do..                            � NET_AREA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AREA will change the default Netmail-Area of all the board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-line to the area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NET_AREA               � NET_AREA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_AREA requires three parameters to funtion correct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: The first board-number you want NET_AREA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: The last board-number you want NET_AREA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: The number of the area you want NET_AREA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mail-Are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ET_AREA 170 174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NET_AREA to change Area 170 through 174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 of 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What does NET_AREA need                           � NET_AREA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AREA needs the RA environment to be specifie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T_AREA needs the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NET_AREA doesn't mess up your MESSAGES.RA, NET_AREA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MESSAGES.RA in the same directory where MESSAGES.R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up file is named MESSAGES.RA!. This file will be deleted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AREA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Bug reports concerning NET_AREA 1.0               �   NET_AREA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out, send it to the adres at the end of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SoftWare is registered as a member of @VNS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41004/01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_AREA is registered as a product of @VNS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50115/01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How to contact the author                         �   NET_AREA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any questions/comments about NET_AREA 1.0 then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2:900/100 (Support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