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kumentation zu Log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right und was sonst noch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: A) Datums-/Zeit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ist ein kleines Hilfsprogramm mit dem in eine bestimm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intr�ge geschrieben werden k�nnen um z.B. in Batch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te Arbeiten mitprotokollieren zu k�nnen. Log.exe schreibt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nschten Text auch das aktuelle Datum/die aktuelle Uhr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orgegeben Format in die Logdatei. So lassen sich schnell sau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ateien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sollen die noch von mir geschriebenen Programme zuk�nf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in diese Logdatei alle Fehlerausgaben schreib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 werden kann wann ein Programm weshalb abgebroch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icht die geforderte Aufgabe erf�ll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kann folgendermassen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&lt;Logdatei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&lt;Logdatei&gt; &lt;Forma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as Format und der Text sofern er Leerzeichen enth�lt in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f�hrungszeichen) einzuschlie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Format angegeben wird standartm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(So,Mo,Tu,We,Th,Fr,Sa))\ \D(2)\.\M(2)\.\y(2)\ \h(2)\:\m(2)\:\s(2)\ (\Prg\): \Text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Log "Ha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:\Logfile.log "Ha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:\LogFile.log "\W\ \N\ \Y(4)\: \Tex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e Logdatei angegeben wird die Environmentvariab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, wobei diese folgendermassen definiert sein mu� (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in der Autoexec.bat beim Booten definieren la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FILE=&lt;Logdatei&gt;, [&lt;Form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fuer &lt;Logdatei&gt; der Pfad und Name der gew�nschten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ist und f�r &lt;Format&gt; (optional) eine Zeichen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definition (ggfs. in Anf�hrungszeichen einschlie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rmatdefinition d�rfen neben den Datums-/Zeitdefinition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dazu siehe Anhang - folgende Macros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&lt;Variable&gt;%   - setzt an dieses Stelle die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Variable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g\          - setzt den Programmnamen ein; bei Log.exe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r "Log"; bei anderen Programm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t\         - setzt an dieser Stelle den Logtext ein;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in Definition gar nicht angegeben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in Logtext ei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zu Log verbleiben beim Autor. Log ist KEINE Free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ublic Domain; es darf nur von LifeNet-Sysops verwendet und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 Eine kommerzielle Nutzung ist ohne Genehm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nicht erlaubt. Ebenso ist eine Ver�nderung von Log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Dateien z.B. durch Patchen o.ae. nicht gestattet;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en (sofern vorhanden) d�rfen f�r eigen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und ver�ndert werden. Disassemblieren oder Decompil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baren Programme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og sowie f�r alle weiteren mitgelieferten Programme kann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urch die Programme entstandenen Sch�den �bernommen werden;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 eigene Verantwortung eingesetzt. Eine Garantie f�r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 �bernommen werden. Jedoch sind die Programme mit dem Zi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m�gliches Ma� an Sicherheit und Fehlerfreiheit zu err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M�glichkeiten entsprechend getestet. Eine Garantie f�r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aber nicht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e Fehler sollten in einem 'Bugreport' mit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 an mich gesendet werden; ebenso k�nnen gerne Vorschl�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oder Erweiterungen f�r zuk�nftige Versionen von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dem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Net: 77:770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41/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: postmaster@mil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ums-/Zeit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- und Datumsformate k�nnen individuell definiert werden. Dazu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eingeschlossen in '\' (das Zeichen '\' wird durch '\\' dargestel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 folgenden Zeichen aufgebaut sein kann als Formatvorgabe anzu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chen werden unver�ndert �ber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angabe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[(&lt;n&gt;,[&lt;c&gt;])]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[(&lt;n&gt;,[&lt;c&gt;])]         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[(&lt;n&gt;,[&lt;c&gt;])]           Jahr in Langform (z.B.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[(&lt;n&gt;,[&lt;c&gt;])]           Jahr in Kurzform (z.B.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[(&lt;n&gt;,[&lt;c&gt;])]          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[(&lt;n&gt;,[&lt;c&gt;])] 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(&lt;n&gt;,[&lt;c&gt;])]          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[(&lt;Name1&gt;,..,&lt;Name7&gt;)]  Name des Woch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(&lt;Name1&gt;,..,&lt;Name12&gt;)] Name des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      Zei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Angaben in [...] optional sind, mit &lt;n&gt; die Anzahl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&lt;c&gt; das F�llzeichen (ggfs. in der Schreibweise #&lt;ASCII-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; Achtung: Leerzeichen und das Zeichen ',' werden entfer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in der Form #032 bzw. #044 angegeben werden!) 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ird keine Stellenanzahl angegeben die min. n�tige Stell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; wird kein F�llzeichen angegeben wird das Zeichen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'&lt;Name1&gt;,...,&lt;Name7&gt;' bzw. '&lt;Name1&gt;,..,&lt;Name12&gt;' k�nne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n Wochentagsnamen (erster Name definiert den Monta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snamen (erster Name definiert Januar) angegeben werden (falls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oder eines der Zeichen (,),',',\ enthalten soll ist 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' bzw. " einzuschliessen). Werden keine Wochentags- bzw. Monat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 die vollst�ndigen englischen Namen 'Monday,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Thurstday,Friday,Saturday,Sunday' bzw. 'Janury,February,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May,Juni,Juli,August,September,October,November,December'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�ltige Zeitzone mu� durch die Environmentvariable 'TZ'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ggfs. ist also ein 'SET TZ=&lt;Zeitzone&gt;' z.B. in der Autoexec.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zuf�gen. Als Zeitzone kann jeder beliebige Text steh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f�r 'Central European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f�r 28.03.93, 15:06:23 Uhr und Zeitzone 'CE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                                       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(2)\.\M(2)\.\y(2)\                                  28.0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(1)\-\D(1)-\Y\                                      3-2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(2,#032)\:\h(2,#032)\:\s(2,#032)\                   15: 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(2,#032)\ \N(Jan,Feb,Mar,Apr,May,Jun,Jul,A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,Oct,Nov,Dec)\ \Y\                                28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\ \D\.\M\.                                          Saturday 2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(mo,di,mi,do,fr,sa,so)\                           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(Mon,Tue,Wed,Thu,Fri,Sat,Sun)\, \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(Jan,Feb,Mar,Apr,May,Jun,Jul,Aug,Sep,Oct,Nov,Dec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(2)\ \h(2)\:\m(2)\:\s(2)\                          Sat, 28 Mar 93 15:0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\ \N\ \Y\ \Z\                                       28 March 1993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9.92 V1.00      erste Version von Log.exe erzeugt im Schnell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.--.-- V1.01      inter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6.93 V1.02      verbesserte Version von Log.exe mit f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