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HEDIT, Shamaal Software Inc. has also p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File List generator for the QuickBBS environ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hamaal Scan v1.00 and for an example of it's out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est "FILES" from my system or Download "WINDFILE.ARC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( 1:104/63 on FidoNet, BBS # -- (303)939-9272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Shamaal Scan is $10 and allow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ieve any of the lates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disk, please send $5 to the address below (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registered owner or send in you registration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).  The $5 is on a per disk basis. ( ie. since both SH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MLSCAN will fit on one disk you may order bot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 H. P'Simer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O -- Shama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-- Into the Wind BBS ( FidoNet 1:104/63.0, Phone # (303)939-927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-- Any comments that you have concerning ANY of our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