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 </w:t>
      </w:r>
      <w:r>
        <w:rPr/>
        <w:t>Switcher 3.00�1 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, you use  this program at your own risk! 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me liable for it because I gave you fair warning! 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'm sorry.  I've tested it out and haven't ha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doesn't mean that something didn't get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I've gotten that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Switcher. Ever since TopEd came out,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if there was a way to switch between QuickED and Top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some of the old timers couldn't get used to TopEd)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would be easy to do (and it was) so I set ou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ould do just that. Other than stupidity on my pa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at hard, however, beta testers did have to endure a lot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ris Patterson came out with Gedit,  I knew that I h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pport for it (though, in my mind, I'm convinced that Ged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ake the QuickBBS/RA/SBBS world by storm). I had be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people to add more editors so this version allow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get started, I'd like to thank the Beta Team:   Bob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olley, James Young and George Vandervort. They helped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of a few stupid mistakes on my part, had to endu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ad bugs! These guys were gems and there's no way that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xpress my full gratitude for  all  that  they have 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. Thanks guys and well, I hope the hair grows back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 </w:t>
      </w:r>
      <w:r>
        <w:rPr/>
        <w:t>Installing it!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switcher is  easy. First off, copy swrg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. Pretty tough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in your Config program, remove the name of you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switcher syntax. The syntax for swrg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to do it exactly as I say or it will puke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e hard part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a configuration file called swr.cfg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edlin, norton commander or copy con. I don't c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follows thi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1 -----------&gt;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2 -----------&gt;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aglines?--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editors---&gt; c:\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1 ---------&gt; g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1 cmd lin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2 ---------&gt; ezy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2 cmd line-&gt;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3 ---------&gt; quick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3 cmd lin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4 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4 cmd lin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command line should be blank (BUT don't skip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in a blank line). The change was made to allow for ezy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 new editors that show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working sw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>C5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not use all 4 editors, put end in pla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would normally put there. There must be 7 lin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all the editors, you must have the word end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>C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 has changed once  again. I decided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so that's why I made the new syntax SWR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iority is give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1    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1      Off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2      Off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3       On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4       On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nod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bbs\sw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QuickBBS 2.75+ users - QuickEd 1.20 tends to lo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QuickEd 1.10 and avoid the problem. DON'T USE QU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!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r is for QuickBBS 2.75+ and RA 1.01+ and SBBS 1.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r was written in TP 6.0, using EXEC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swrg requires registration.  I have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nto switcher and I'd like to see if someone out there 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worth registering.  Please send $5 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ward L. Gri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71 S. 76th E. Ave A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lsa, Ok 74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 if you find any bugs and I'll release a fix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adding anything else to the thing so unless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prove fatal, this is it. Ok, here it is. Have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     </w:t>
      </w:r>
      <w:r>
        <w:rPr/>
        <w:t>Versions  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-  Bug fix for multinode. Removed requirement for sw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-  Made the documents clearer (but you can still se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d and added validation codes to swr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file from swr.exe to sw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validate.com cod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-  Removed valid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SWR.CFG (again) -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Ged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4th editor support (via sw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-  Removed requirement for swr.cfg (but it can st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d requirement for swr.cfg i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requirement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requirement for use of secon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-  Ok, I goofed. I was sending a parameter to TopEd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been sent to it (it was saying 2 instead of 1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Ed couldn't find the toped2.cfg)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-  Fix to fix in 1.05 (God, I hate when I screw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9  -  Numerous changes, fixes and what 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-  New Syntax and addition of swrc program. Added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r.cfg again (Ok, so I'm fickle).:-)    Added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r env var. Added swr.key. Deleted swr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-   Removed key requirement. Shareware release will now only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. Cleaned 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0�1 - Release allows all 4 editors. New SWR.CFG file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new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�2 - Added random tags feature (limited to 25 for unregistered use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