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-Screen Editor of quality BBS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yTime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,96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Robert Bouman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electronic bulletin board software that suppo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Bill Cronkhite, Doug Gleason, Thom Kir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who contributed heavily thourghout SyncEdit'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would not enjoy continued development without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big "thanks" goes to Brian Pirie.  Without Mr.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ming library, SyncEdit would certainly not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-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-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-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-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EY.EXE        - The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- Program to configure select Sync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-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-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AGS.DAT     - File containing user select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      - File containing list of words to be censo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ublic mr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HELP*.HLP      - ANSI coded help files for SyncEdit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ysop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-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-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-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base memory, EMS memor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package is optional (special support for Synchrone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driver is also supported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fre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w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has been designed to present the sysop with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the SyncEdit's capabilities.  In most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short pause before the user is allowed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ortant thing is that almost ALL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 the un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used to be Shareware, and some features wer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key was entered. As of version 3.05 a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, as registrations are no longer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limitations contain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.  Note, the editor is fully functional by using SE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key, and copy/paste that key code in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gistration reminder screen comes up before SyncEdit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s are in place for the spell checker, block,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tearline is added to the end of each message stating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lectable taglines are only available locally, n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tem taglines are not available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nother registration reminder screen display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ll of these restrictions, delays, and reminder screen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nter your free ke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a version of SyncEd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for instructions on updating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how to install an external message editor into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then you will have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 (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, *.TAG, *.HLP, and *.DIC files).  As mentioned earli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ctionary 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the external files into your external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les SYNCEDIT.EXE and SETUP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yncEdit into your BBS package.  This process will vary a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software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used by SyncEdit are listed below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an be viewed by typed "SYNCEDIT /?".  Please note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need to be used.  In fact, most of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the drop file created by your BBS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provided, in part, to operate Sync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op file.  However, you should pay particula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meters as they are important to most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; -D, -O, -N, -ADDRESS, -IRQ, and perhaps -SILENT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SyncEdit automatically uses a FOSSIL driv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or -LOCAL    - Causes door to operate in local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ing a 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or -DROPFILE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x            - Node directory containing MSGTMP, MSGINF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x            - File to load i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LINES x     - Maximum lines of text allowed,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x or -NODE x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x or -BPS x  - Sets the serial port &lt;---&gt; modem bps (baud)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x or -PORT x - Sets the serial port to use. For COM1: use -P 0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for 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RESS x      - Sets the serial port address in HEXIDECIMAL (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f FOSSIL driver is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RQ x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OSSIL       - Disables use of FOSSIL driver,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IFO         - Disables use of 16550 FIFO buffers (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TIME x      - Sets the maximum number of minutes that an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ermitted to access SyncEdit, regardle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LENT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NAME x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NAME x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MELEFT x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CURITY x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x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BBS software you use, it is recommended that you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ut of memory when using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s supported by SyncEdit are; DORINFO?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, SFDOORS.DAT, CALLINFO.BBS, and DOOR.SYS.  Out of the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use DOOR.SYS if possible.  When using DOOR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displayed locally will contain the real connect r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ps rate the port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ysops must use a batch file called EXTEDIT.BAT to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a sample batch file is included with this release).  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AG's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/QuickBBS sysops be sure to place a *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 in the external editor install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nchronet Setup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ncEdit (note that this version has made m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-MAXLINES which is very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.  This is handy if you wish the editor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s configured within each of your BBS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for the vast majority of users.  Please note; SyncEd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s the XTRN.DAT drop file.  Also, note that the 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best with Synchronet v2.20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-l -maxlines %l -f %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-maxlines %l -f %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No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EzyCom Setup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just  meant to be  an  example  of how to  successfull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Mark Pittenger (1:138/136) for providing his EzyC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information Mark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yncEDIT files in a directory of your choice, Mar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ZY\SEDIT, so this is the directory we'll be using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run SETUP.EXE and confi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zyCom Config select Messages Areas |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Message Misc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Message Areas        :  806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 Name Kludge Lin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String                : 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Editor             : C:\EZY\SEDIT\SYNCEDIT.EXE -D DORINFO1.DEF -O C:\EZY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Style MSGTMP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ull Message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messages to Self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specifies  swap to  disk, -D DORINFO?.DEF specifies the type o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SyncEdit will look for. If you are running a single 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rop file woud be as in the example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bbs, then you would substitute the node number for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DORINFO2.DEF or DORINFO3.DEF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File-&gt;Sysop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ssible, and visible, only to users who have a secu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or greater than the sysop security level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.  These commands are LoadFile and SaveFile which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vary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personality you have chosen in the setup progra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each status bar carefully when a user is on-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not visable when SyncEdit is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User Selectable Tagline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able tagline feature of SyncEdit allow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registered version only) to select a one line tagl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fter the message is saved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a tagline to the message they just sav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, then the tagline selection screen will appea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tagline of their choice using the selection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CTAGS.DAT is not present in the external director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not be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, SYNCTAGS.DAT, is a straight ASCII cod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and added to by using virtually any ASCII text edit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macros are supported, @FN@ and @LN@.  @FN@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ipients first name when the tagline is tack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.  @LN@ will expand to the message recipien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yncEdit only excepts the first 500 taglines in SYNCTA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Message Censoring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now also capable of censoring messages that con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.  When a message is saved, the list of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CENSOR.DAT are checked against th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urrent message.  When a match is found, the word/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placed by a string of '*'.  In this way, you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profanity and other unwanted language ou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lly on your system.  SyncEdit will only attemp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are public and not e-mail or netmail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BBS package, SyncEdit may or may not be successf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determination.  If it can't determine if a message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it will screen i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ENSOR.DAT is not present at startup, no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is an ASCII coded file so it can be revised and ad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ASCII text editor.  SyncEdit only recognizes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/phrases found in CENS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SyncEdit allows for the us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ystem tag lines.  System tag lines are tacked to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, not user controled.  Remember, all the *.TAG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ex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expansion macros newly implemented in SyncEd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file name surrounded in '%' characters in column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at files text can be added to your message when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text\public.t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contents of the file C:\TEXT\PUBLIC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've 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n the line containing the file macr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that is allowed to use SyncEdit will be able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ustom dictionary, provided that the sysop has us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in the setup program that is.  SyncEdit will provi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entitled ADD when it encounters a word during a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at it doesn't believe is spelled correctly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add option the highlighted word will be ad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ctionary (*not* the master dictionary)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doesn't delete user dictionaries when there ar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atabase.  Consequently, if a user is deleted from the BB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erson that has the same user number will inheri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  You may also crash a netmail message to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ly to your message will be put on hold for you, poll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ge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</w:t>
      </w:r>
      <w:r>
        <w:rPr/>
        <w:t xml:space="preserve">Where to get SyncEdit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vailable via FIDO freqing at the following si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of SYNCEDIT to get the main SyncEdit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SYEDTDIC to get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              System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Bouman                 PlayTime BBS             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hronkhite            The Game Room           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oultz             The Dragon's Cave         1:260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                The Baytec Zone           1:220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Gleason               Waste of Space            1:387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Kirby                 Blackboard BBS            1:2625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Cade                ArtiBBS               1:398/2 or 1:39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via first call downloading at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(type "GUEST" at login prompt), Vertrau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529-9525, GameRoom BBS (616)786-3650, and ArtiBBS (903)758-2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on the internet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artibbs.com - /BBSmisc/syed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