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Tam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Lis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Josh Whitt/Psycho H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appear in this archive.  If they don't, please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ELTAMER from 1:2260/150 for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IST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 -  Instructions for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AMER.DOC  -  ELTam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AMER.EXE  -  ELTamer ma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SETUP.EXE -  ELTamer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COMP.EXE  -  ELTamer DataBa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AMER.ICO  -  ELTamer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AMER.PIF  -  ELTamer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-  Quick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 ELTamer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TE.DOC -  Technical notes and miscellaneous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 Registration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