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d Van Fortuin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P.Kappetei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         </w:t>
      </w:r>
      <w:r>
        <w:rPr/>
        <w:t>A New DOORGAME....  Rad Van Fortuin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wel.... Weer een nieuwe Doorgame voor Ra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jknamig naar het bekende Tv-s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van fortuin. Kom in de score lijst en verdien 15 min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en als je dus in de top 10 ko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l simpel. Alles volgt zichz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elf bepalen of de user WEL of GEEN letterbord mag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elf bepalen of de user WEL of GEEN TIJD kan w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ters herst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2000 en de 4000 gulden optie's erin ge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Superronde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 kleuren van het rad weer rechtge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 vele verzoek de Afbreek optie tijdens het sp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  </w:t>
      </w:r>
      <w:r>
        <w:rPr/>
        <w:t>About the money !!!    /= FREE !!!!!!!!!!!!!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gistration is totally FREE !!!!!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end the  reg.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te form. to 'De stamgasten'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Register.exe for the reg.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Installation.                              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's into your RA Directory or somewhere else on you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ait EERST de RADSET.EXE voor d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program as A TYPE 7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radvfort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