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ۻ       ����ۻ 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      ������ۻ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      �����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      �����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>
          <w:rtl w:val="true"/>
        </w:rPr>
        <w:t>ۻ �ۺ 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ͼ �ͼ  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>
          <w:rtl w:val="true"/>
        </w:rPr>
        <w:t>ۻ  ����ۻ  �ۻ      �ۻ      ������ۻ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ͼ ������</w:t>
      </w:r>
      <w:r>
        <w:rPr>
          <w:rtl w:val="true"/>
        </w:rPr>
        <w:t>ۻ �ۺ      �ۺ</w:t>
      </w:r>
      <w:r>
        <w:rPr/>
        <w:t xml:space="preserve">      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  ������ۺ �ۺ      �ۺ      ����ۻ</w:t>
      </w:r>
      <w:r>
        <w:rPr/>
        <w:t xml:space="preserve">   ������</w:t>
      </w:r>
      <w:r>
        <w:rPr/>
        <w:t>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  ������ۺ �ۺ      �ۺ</w:t>
      </w:r>
      <w:r>
        <w:rPr/>
        <w:t xml:space="preserve">      ����</w:t>
      </w:r>
      <w:r>
        <w:rPr/>
        <w:t>ͼ   ������</w:t>
      </w:r>
      <w:r>
        <w:rPr>
          <w:rtl w:val="true"/>
        </w:rPr>
        <w:t>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 �ۺ  �ۺ ������ۻ ������ۻ ������ۻ �ۺ  �ۺ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ͼ �ͼ  �ͼ ������ͼ ������ͼ ������ͼ �ͼ  �ͼ ������ͼ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Written By Dirk Coppe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ei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bedoeling van de programmeur was hier om een utility te make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en die ervoor zorgt dat er na het uitloggen van de bbs een A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AVT scherm gemaakt wordt dat U de laatste bellers van de dag mooi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 op een rijtje zet. Het programma draait zonder problemen onde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x en Remote Access 2.xx. De variabelen die nodig zijn om di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runnen, worden automatisch gezocht, zodat enige configuratie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nnodig is, wat dus weer werkbesparing met zich meebrengt. *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e Ziet Lcallers Er In feite ui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n we eerst even de nodige files bekijk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ERS.EXE    ;Het programma z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ERS.KEY    ;De keyfile (wordt verder bespro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er deze 2 files in de root directory bvb. C:\RA of C:\PB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U eens LCALLERS intikt, krijgt U het volgen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Callers 1.00 � Nov 30 1993  20:44:07 � Written in 1993 by D. Co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 LastCallers Ans/Asc/Avt screens. �FreeWare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Version of LCallers is Registered to : DC-BB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Usage: LCallers &lt;report name&gt; &lt;number of entries&gt; [Hidden] [Loc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Sample: C:\RA\LCALLERS NEWS 15 L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Makes NEWS.ASC, NEWS.ANS, NEWS.AVT in RA's tex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-uitle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&lt;report 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vult U bvb NEWS in, dan wordt er in de txtfiles directory van d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NEWS.ANS ; NEWS.ASC ; NEWS.AVT aangemaakt, een extensie is overb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number of ent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is gelimiteerd tot &gt;&gt;&gt;15&lt;&lt;&lt; , dit wil zeggen dat er niet meer dan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p het scherm zullen staan, indien dit getal hoger is, zal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 beginnen scrollen, de standaard wordt genomen op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[HID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funktie mag weggelaten worden, is niet noodzakelijk, er word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rgd dat de schermen worden verborgen, dit is in feite voor d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[LO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handig zijn wanneer de sysop dit LOCAL wil proberen, evenals d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dit weggelat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grammeur, Dirk Coppens kan U een keyfile voor dit programma bezo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U 300 Bfr. overmaakt op rekeningnr. 443-0615051-80 met vermeld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STCALLERS REGISTRATIE", de keyfile wordt U dan klaargezet op de BB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en netmail, Dirk Coppens kunt U steeds bereiken via FidoNet Netmai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91/1918 voor verdere inform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el plezier met de LCALL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Deze DOC file is geschreven door Tim Eeckhout (2:291/1918.6) (c) 1993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