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</w:t>
      </w:r>
      <w:r>
        <w:rPr/>
        <w:t>RABestDL 1.00  *  File Download Counter for RA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RABestD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estDL will look through your RemoteAccess 2.xx file database and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downloads into Ascii, Ansi, and Avatar files for you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very simple to operate.  To run, just type "RABDL [Enter]". 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onfigure RABestDL's behavior through a few 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=&lt;outfile directory&gt;  This is the directory where the ASCII/ANSI/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are created.  The default is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=&lt;maximum files&gt;      This is the maximum number of fil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textfile.  The default and maximum is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=&lt;list security&gt;      This is the maximum security level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BestDL compares this value with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Config -&gt; Manager -&gt; File Areas -&gt; 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ur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=&lt;template&gt;         This sets the color pallete for the Ansi/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put files.  See the sampl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emplate.1, template.2, template.3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 of th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=&lt;language file&gt;     Sets the language file to use for the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nter) to continue..." promp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lish.Ral in your SYSTEM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y another, be sure to use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=&lt;days back&gt;         Trims the log file &lt;days back&gt; day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ful to keep huge log files under contro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T use this with the LOG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                     Outputs to RABDL.LOG in the RA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FULLDESC               Truncates all descriptions to one line -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NTER                  This turns off the "Press (Enter) to continu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 that is put at the end of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ORE                   This disables RA's "More? (Y/n/=)"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ng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ASCII                  Skips th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ANSI                   Skips the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AVT                    Skips the Avat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else you decide to specify as a switch will cause RABestD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with a help screen like tha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re are no slashes or dashes before these switches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like I have shown above.  Do not put a space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(=) signs, as this may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estDL gets everything from CONFIG.RA, FILES.RA, and your FDB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r RA environment variable is set before you run RABest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estDL will alert you to it's progress and any errors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files are named RABDL.A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estDL WILL give off time slices to OS/2, DesqView, and Windoz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s them and is waiting for a keystroke.  Right now, the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estDL pauses is if you are in 25-line mode and the help screen pop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're running it unregistered and the delay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estDL is compiled in two different EXEcutables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re advanced processors.  The file RABDL.XT must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 8086/8088 or 80286 type processor.  Otherwise, the file RABD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if you have at least an 80386 compatibl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is a measly $5 for the release versio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fine unregistered, it just makes more noise and takes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.  There are no special "features" that registration unlock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thought of helping me pay off my college loans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ame will replace the "unregistered version" notic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program and in the textfiles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file RABDL.RE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o change your key later on, there is a $10 processing f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obtain a new one.  (haha)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via FidoNET Netmail at 1:2270/233.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my internet e-mail address is edlerj@picard.msoe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reach me at the following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sh E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lersof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116 W. Lora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arl City, IL 6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815) 443-2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won't work, you can log on to one of the following BBS'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mail:  The GateWay Net BBS - geoffrey booher, sysop - (815) 233-5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oomtown BBS - Kevin Zimmerman, sysop - (815) 868-24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estDL exits with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: All'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The RA environment variable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The config file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: You do not have RA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: Could not open an FDB header o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: The output file RABDL.ANS c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: The output file RABDL.ASC c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: The help screen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: The output file RABDL.AVT c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: Invalid header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: Invalid text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: Invalid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: Your FILES.RA could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: The language file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: You don't have enough memory for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: If you aren't a registered user and try to use a restricted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ho care, this is now programed in 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x to my beta team for at least looking at my programs and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omething goes wacko.  This program is a few years in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some annoying bugs these guys caught.  Thanx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x to geoffrey booher for his help in the new RA 2.00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pecial thanx to Andrew Milner and Continental Softwar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usty beta team, for the most excellent bulletin bo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products mentioned throughout this doc are copyrigh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authors/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