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���� �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      ���   ��   ����   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� � �� ��� ���    ��   � ��  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v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5; Steve Lanning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new version update information, see RA_STATS.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Table of Contents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ices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ites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rchive Contents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     - Main EXE File for 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CFG.EXE      - Main EXE File for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CFG *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DOC      - Documentation File &lt;This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- Description &lt;ID&gt;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#.A??      ! - Outputted Files for a specific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TOT.A??    ! - Outputted Files for Tota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- Means that this file will be created by STATS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- Files created after execution of RA_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What is it?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a program which will analyze your RemoteAccess v2.xx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nerates a bulletin (ANSi/ASCii) to a specific path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multinode aware, it can support up to 250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calls receiv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What speed the callers called 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local login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file areas we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How many messages we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The Last 10 BBS Calle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 And much more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nstallation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. If you are upgrading from a previous version of RA_STA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delete your current RA_STAT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(RA_STATS.EXE and RA_STATS.CFG) must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.EXE must be run after each call to the board 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 can ensure you have an up to date report for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.  Of course if you're registered, your key file 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RA_STATS.EXE also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begin each day with a new log file, yesterday's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y therein will be appended to the report. (NOT RECOMMEN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ggest beginning each day with a new log, but this is entir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's sysop.  You have been warned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RA_STATS couldn't be any easier, follow thes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Place all of RA_STATS' files into their 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Run STATSCFG.EXE and answer a few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: First delete RA_STATS.CFG *IF*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) Look below for Parameters and Where to run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[Node#] &lt;to generate screens for an individual n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_STATS -Total  &lt;to generate a screen with totals of all nodes {+}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= Supported by Registered Version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write .ANS/.ASC screens for up to 250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 Node in 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append RemoteAccess Screen Attributes of your choice! 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will automatically create LAST10.ANS/.ASC if you wish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ode#] = This simply tells RA_STATS which LOG it should scan. If 2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, then RA_STATS would scan RA2.LOG and generate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STATS2.A??, if 3 was entered, then RA_STAT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 RA3.LOG and generate STATS3.A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250 Nodes!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otal  = Creates a TOTAL Node Statistics screen.  Meaning all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TATSx screens will be generated together into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ect for a multinode BBS.  Generates the screen STATSTOT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RA_STATS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1:  Run it after every log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will always keep the Information Up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 simple..  (here's a sample batch file)  -- SINGL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ere's the way on how to do is MULTINODE -- (Granted that the %TASK%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ariable is defined in the node's batch file)  Thats the easiest way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30 goto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.EXE -N%TASK% -E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\ra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%TASK%               ; The [Node#] was specified, and it wil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-total               ; that specific log &amp; it will create STATSx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You can only scan 2 or more .LOG files if you are registered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*.LOG files must reside in the same directory.  Many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have their .LOG files in their own directories. 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registered, just run RA_STATS -Total fo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of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#2 - Run it once nightly, before th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ideal, so you could have the screen Yesterday'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your Bulletin'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run the program, somewhere on your TOP menu or whatev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use a (Type 5) to display th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rom RACONFIG/MANAGER/MENUS/TOP.MNU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Display .ANS/.ASC file (Type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                  Flat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                  TimeCo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                  Termina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                 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                 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                  Day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now you're all setup and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Legal Notices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USE THIS PROGRAM AT YOUR OWN RISK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(Steve Lanning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-- this program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that RA_STATS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Registration Info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is SHAREWARE, which means you can evaluate this program fo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, after that time, you must register or discontinue use of RA_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encourage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the annoying beeps and [UNREGISTERED] warnings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individual reports for up to 250 Nodes, an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fined in STATSCFG) will be appended to the re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ystem Operator(s)" field instead of [UNREGISTERED SYSOP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_STATS now has the ability to write nice bulletins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10 Callers!  You can have it create LAST10.ANS/.ASC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Real Names or Alias Names and you can also ex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from the list!  The exclusion of the SysOp feature will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RA file to get the SysOp Name.  It will NOT use th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TSCFG.EXE!  (See NOT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hoose to exclude the sysop, the LAST10.ANS/.AS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lank until a normal user calls the system.  This is known probl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have it fixed for the next release.  This will ONLY happ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exclude the sysop from the list and the sysop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gistered, you can then toggle the usage of RemoteAc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uch as ClearScreen, No Break Codes and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you're multinode you can use the very nice -TOTAL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 and/or cost, please read REGISTER.F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pecial Thanks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everyone who sent in their suggestion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A_STATS a bett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Rand Nowell, Jeremy Landvoigt and everyone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utstanding time and patience with me in my feeble attempt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with my consistant questions and beggings for help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upport Site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to know anything about RA_STATS,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me at the site below.  The site below is also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Registration Keys to be put on HOLD can be picked up via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e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ve 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ragon'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803) 745-0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leston, SC,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do#: 1:372/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: 2400 - 14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ragon's Lair BBS is NOT my BBS.  It's a friend of min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 enough to allow me to run my registration process through 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get netmail there so feel free to write with your comment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deas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