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able of Content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gistered V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  � ��� Disclaimer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Callers is A Copyright of Yair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Erase files from the Original archive but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You may not charg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Callers is a ShareWare, You may use it for a per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y (30) Days and then you Must Register it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The Author) am not responsible for any damaged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  � ��� General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Callers is a Door for RemoteAccess 2.00/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upport for Desqview + Multiline + Ansi/Avata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Display A List of All Today callers to the BBS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 Last Callers (Available 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thing about Today Callers is that it will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11 Users, Erase those 11 lines and repeat, I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ter each time (Of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it just install a Type 7 menu and Add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   � ��� Command Lin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Callers is real easy to use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LL.EXE [-PATH=] [/NOLOCAL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PATH=] - This is a path for the KEY file, (eg. -PATH=d:\t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NOLOCAL] - This will prevent mask of Local En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D] - After the 'D' should become a number (Like -D20)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ast Caller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X Callers Option will only work with Registered Ver, but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it in the command line, But it wont wor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   � ��� Additional Information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contains some additional information about the Sys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unning Today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6 Status lines (Changed with F1-6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User name &amp; Location + Use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Copy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Ke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Key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 Combin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H - Hangup us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X - Exit, N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C - Invok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J - Invok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D -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L - Lock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 - Set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s - Inc/Dec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   � ��� Registered Vs UnRegistered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ing Today Callers you will have the below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will be able to use the Last X Call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r name will appear while running Toda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will have furthor support from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   � ��� Registera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CALL.REG for Regist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   � ��� Suppor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comments or report of this software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Leave a message to YairSoftwares from support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erno BBS (972-3-96438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Send a netmail to YairSoftwares to 2:403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rno BBS   - 972-3-9643868 - 14.4k - 24h - 2:403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l BBS     - 972-3-5597740 - 14.4k - 24h - 2:403/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gic BBS - 972-9-984945  - 28.8k - 24h - 2:405/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**Lior Sion** For helping me develop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   � ��� History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0 -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Clean code &amp; Improved mod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D t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L to Lock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S to Set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0 -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Removed the /ON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ew more small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ixes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When in chat, If ALT+C was pressed scree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gain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J Combination to Invok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0 -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USERDOES.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C Combination to Invok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LT+X Combination to quit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 - 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