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����� ������  ����� ������ 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��  �����  �    � �����  ����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  �   �� �����  �   �� �����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opyright 1994 Dominik Moreitz &amp; Zero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>Legal stuff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Dominik Moreitz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no other organisation, or individual, etc, shall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rego, or any other software written by me (Dominik Moreit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Rego and all files that come with it shall NOT be ch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, except for the batch and configuration files, and sha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in the form of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gram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>Introduction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ZeroRego! ZeroRego is a registration program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ulsory questions that a user HA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upgrading to any leve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/Avat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information saved into handy text file yo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/ed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an AUTOMATICALLY change USERS.BBS! If you want, it can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that are typed straight into USERS.BBS. No fuss. No wor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definable screens/templates  [REGISTERED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definable prompts            [REGISTERED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definable colour schemes     [REGISTERED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sy to install &amp;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ap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ll and memory e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>Installation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Unarchive in a separate directory. This is preferrably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mote Access itself (e.g.  C:\RA\ZREGO\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rase the archive &amp; Place the file ZREGO.BAT into you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di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REGO.BAT 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DAT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what to edit are contained WITHIN the actual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Use RACONFIG -M to bring up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type 7 (external program) choice in your TOP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you call right at the beginning, BEFORE your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line:  *C /C ZREGO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UTOMATIC TO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SECURITY LEVEL MINIMUM TO THE NEWUS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raconfig-system-new users for the security level of your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SECURITY LEVEL MAXIMUM TO THE NEWUS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raconfig-system-new users for the security level of your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e security levels right, ONLY new us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registration. Other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you are off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ego creates a file called rego.dat, which will contain a t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nswers your users enter. You can then review this fi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</w:t>
      </w:r>
      <w:r>
        <w:rPr/>
        <w:t>The Configuration File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s a quick overview of the configuration file CONFIG.DAT.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 in the file itself, but in case you get stuck, 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 bit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The location of Exitinfo.bbs &amp; Dorinfo1.def. This is usu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Remote Acc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 : The security level the user will be upgraded to. If you wa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ave this the same level as your new user level, but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have to manually upgrade them. Using this, ZeroReg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adjust their security level. Any valu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535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The name of the dorinfox.def drop file (usually DORINFO1.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Edit USERS.BBS directly?? (Y for yes, N for no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let zerorego save the information entered straigh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.bbs, or disable this option. This will NOT save the nam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me phone number!!, as these are too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ave the address, and save any BBS details to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So, if the new user runs a BBS, that information i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ents field of his/her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erson does NOT run a BBS, the first line of thei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aved to the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has cleared thing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>Support  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I can be contacted via a few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Via FidoNet     - 3:713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Via Snail Mail  - 12 Charl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lor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SW 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Via my BBS      - (02) 831-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>Registration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News! ZeroRego doesn't cost a fortune. A registered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from me (or my BBS), at a very small fee. Here'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form below and th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Cheque or Money order (with the form) for $15au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inik More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Charl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lor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W 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dney, Australia, for all of you international peo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ques/Money orders must be made payable to Dominik More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right, only $15. For t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atest version on ZeroRego (version 0.110 is packed with HE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w feature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updates, bug fixes, etc, forev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Membership to my BBS, so you can get the latest Zer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orth $30 alon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!!!! THIS SOFTWARE IS SHAREWARE, NOT FREEWARE.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SOFTWARE FOR A THIRTY (30) DAY TRIAL PERIOD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REGISTER. THAT IS THE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UT HERE----------------CUT HERE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(you)   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  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doNet number 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ud rate  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to get ZeroRego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Pick up from BBS (My BBS - Substation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Upload it to your BBS (please - no non-Australian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Mail the disk  (Add $5 for Postage &amp; handl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5 1/4 inch    or    [ ] 3 1/2 in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Mail via FidoNet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CUT HERE----------------------CUT HERE----------------------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