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HS-RS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HS-RSS 3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S-RSS has been releas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rranties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and the program license granted herein in particu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miting operation of the program licens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articular application, use, or purpose.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be liable for any loss of profit, lost savings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HS-RSS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Janssen, or an authoriz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RSS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3.30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HS-RSS do..                             � HS-RSS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S-RSS you can copy a random chosen screen to any ANSI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HS-RSS                 � HS-RSS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The CFG-File HS-RSS uses.                         � HS-RSS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no longer a plain ASCII file, and though can 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create a .CFG file, is to run RS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RSS reads every file that is in the directory you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screens are, so there must be no othe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lse the chance exists, that HS-RSS will copy tha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Bug reports concerning HS-RSS 3.0                 � HS-RSS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out, send it to the adres at the end of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Registering HS-RSS 3.0                            � HS-RSS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RSS is released as ShareWare, so if you like this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send the registration form to on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mentioned in the registration form and you will receive a key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ake care of the delay and the bleeps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7  �  How to contact the author                         � HS-RSS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any questions/comments about HS-RSS 3.0 then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2:900/100 (Support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