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 ����   ���� 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��  �� ��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 ������ ��  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��  �� �� ���   ��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�� ��  ��  �����   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ritten By Mike Dietz &amp; Nick Co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RemoteAccess Ultra-Software&lt;t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=RAUSW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QTD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Quote Of The Day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�����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���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����������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Directories�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��������������������������������������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�����������������������������������������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�����������������������������������������������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�������������������������������������������������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s and Sites��������������������������������������������6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Quote Of The Day (RAQTD) is a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d by RemoteAccess Ultra-Software.  This program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e utility that SysOps can use to provide different quo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time a user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has the ability to choose a color scheme,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the user can about the quote, and even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ubtract your own quo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comes with no guarantee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lied.  This program works on the systems it was tes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or may not work for you.  Any damaged caused b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not the responsibility of the author 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s.  Use this program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AQTD' refers to all the files and executables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and may not be modified, decompiled, or other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-engineered in any way.  If the archive you hav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riginal archive, then it is recommended you get a new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encouraged that RAQTD be distributed freely by mode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, or CD by a software dealer.  No price maybe char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tself, but a vendor may charge their norm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ce for putting the program onto disk or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Directori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hing, create a directory to hol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(hereby referred to as D:\BBS\RAQTD\) and unzi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 in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a few environment variables that must be set.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QTD                        - 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Quote Of The Day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is the universal RAUSW variable which is used with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ritten by RAUSW and it's the directory to the confi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ration files.  This is useful when running multiple RAUS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to keep a collection of configuration files i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(hereby referred to as D:\BBS\RAUSW\)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AUSW=D:\BBS\RAUSW   (trailing backslash is not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won't hu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environment variable is the one that is specific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, RAQTD.  This is where all of RAQTD's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found, making it easy to call RAQTD from an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RAQTD=D:\BBS\RAQTD   (trailing backslash is not need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ut won't hu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hird and final variable is one that should alread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, your RA environment variable.  RAQTD will look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for CONFIG.RA and auto-config RAQTD as much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without any entry from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Fi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ing RAQTD is rather simple.  Simply fill the fiel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easy to use configuration program RAQTDCFG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one better know how to use it, it has basically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as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nuever in RAQTDCFG, use the arrow keys and then E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the field of your choice.  You can use back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, insert, left, right, home, and end in text fiel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oose between 'Yes' and 'No', use the left and righ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then Enter to select it.  The currently activated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fl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 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:  Also obvi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Shell:  Executes a DOS Shell, typing EXIT and pr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 will return you to RAQ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:  Exits, first prompting you to save changes i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ow:  This is a great feature that will allow you to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hadow on your quote boxes.  You only have to en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 that you want to use.  You can view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 of the ASCII characters by selecting the option A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t.  To use ASCII characters hold down the ALT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 typing the # of the ASCII character, then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QTD                        - 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Quote Of The Day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 key.  If done corectly the desired character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:  Do you want RemoteAccess to disallow pressing the "S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to skip the ANSI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:  This is a powerful feature.  It allows you to ad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, or delete quotes.  To edit an existing quote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ft and right arrows to get the desired quot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window, then press enter.  To delete an exis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ote get it in the editor window then press delete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a new quote press insert and then press enter to typ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border 1:  This is the color of the first half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on the top box.  To choose the color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that represents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border 2:  This is the color of the second half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rder on the top box.  To choose the color pres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tter that represents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text:  This is the color of the top box's text.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color press the letter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background:  This is the color of the top box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 To choose the color press the let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border 1:  This is the color of the first half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rder on the bottom box.  To choose the col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that represents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border 1:  This is the color of the first half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rder on the bottom box.  To choose the color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etter that represents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text:  This is the color of the bottom box's te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hoose the color press the letter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background:  This is the color of the bottom box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ground.  To choose the color press the let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resents the desir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Typ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tical:  This option allows you to choose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you want the be the vertical lin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's border.  To select a character hold down the 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type in the number of the character, then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QTD                        - 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Quote Of The Day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izontal:  This option allows you to choose the ASCI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 you want the be the horizontal line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's borders.  To select a character hold down the A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, type in the number of the character, then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left corner:  This option allows you to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 you want the be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's borders.  To select a character hold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key, type in the number of the character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right corner:  This option allows you to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 you want the be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's borders.  To select a character hold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key, type in the number of the character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 left corner:  This option allows you to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 you want the be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's borders.  To select a character hold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key, type in the number of the character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tom right corner:  This option allows you to choo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 character you want the be the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ox's borders.  To select a character hold dow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 key, type in the number of the character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 the AL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  Lists the features that are available to you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:  Allows you to enter your registration code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QTD will give you a simple error message when it cannot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configuration file or the data file (RAQTD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ither of these errors occur, check to see that RAQTD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 the directory specified by the RAUSW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, and that RAQTD.DAT is in the directory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QTD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AQTD.CFG or RAQTD.DAT are missing, a message stating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not be found, will be displayed.  If this happens,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re to check that both of these files are in th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d to by the RAQTD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QTD                        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Quote Of The Day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s of Register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ll Registration nags will 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 permanant account will be created for you on Frozen Z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(RAUSW * HQ *) with an access level higher than Vis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Your conscience will be free from the thoughts of runn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emoteAccess Ultra-Software programs requ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 either $5.00 (US), $10.00 (US), or absolu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hing.  The way we determine this is we decide how much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took us and what the program is.  Is it a large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um sized, or a smal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falls into the category of medium sized,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send only $5.00 for a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out the following form completely and accurat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Register To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two will be used to create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umber: (___)___-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ice Number: (___)___-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send in this form.  This information will be k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y for future use by RemoteAccess Ultra-Software (i.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sletters, version updat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this form via the Postal Ser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Access Ultra-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Nick Co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3 E. El Parq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, AZ  852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QTD                        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Quote Of The Day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en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-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- Registra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- Beta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istribution S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uppor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           Flags  BBS Number     Country  Addres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Coons           BDPRS  (602)902-0946  U.S.A.   1:114/40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Weill          BDP S  (516)496-4956  U.S.A.   1:2619/1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Dietz           BDP S  (602)860-1544  U.S.A.   1:114/49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Mendivil        BDP S  (602)415-0189  U.S.A.   1:114/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Love          BDP S  (602)849-6076  U.S.A.   1:114/5?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Nichols         BD  S  (505)397-4990  U.S.A.   1:313/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aret Collins     BD  S  (501)631-6218  U.S.A.   1:3823/3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j Kudelka           B   S  (516)364-0709  U.S.A.   1:2619/114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Ultra-Software Staff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ck Coons      - President/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son Weill     - Vice President/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ke Dietz      -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Mendivil   - Program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Love     - Program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QTD                        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