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and actually unzipping the program!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, please look at SEESOP.DOC....get it? It's got a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! Ahem..yeah. Oh yeah...visit our website for the latest gnuz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name in colorful ANSI text? Want to tell all of your fri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 a crappy quote door? Take a gander at TAPIOCA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Ĵ Das Key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-....Minor 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*....Major 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.23 -&gt; 2.2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pping Dr. Swank Sez for another release, we realized that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embarassing debugging code in the source (in laymans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he quotes going to quote #2 "Elvis Activity Time"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Dr. Swank Sez: THE DIRECTOR'S CUT! The way 2.23 SHOULD'VE b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new unseen footage (2 extra quotes), cutting ed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the title bar on Professor Shwag no longer takes up 2 line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 ending (JERICHO is the IC champ, baby!). Suprising that this 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 since July, and nobody's told us. FOR SHAA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72 -&gt; 2.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xes /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ub title: "The Revenge of Professor Shwag"...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main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inity Software TEMPORARILY changed to 689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 no longer "bounces" when it displays. Also added 689 Stud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sium Software and rearranged the letters in "Dr. Swank S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new quotes from version 1.72 wasn't in the randomizer..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multiple forms of swank" quote to adjust to the new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National Swankness Day" quote. It just wasn't word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"Today's secret word is HUZZUNGA!" quote. It's mor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s from '98 to '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local writes to the screen...dates and other things were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..but they're all bet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lors were fixed/added to the help screen. Better c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changed some grammatical and spelling errors on numerous quotes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THAT illiterate! We just don't proofread that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Conquistador's "Es Un Globo" quote was taken out of the randomiz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se things happen is a mystery to us. It's bac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EW STUFF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and gENERIC rOOSTER have new fangled redesigned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SIX new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make Professor Shwag a worthy foe of Dr. Swank, h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onquistador has TWO new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OOSTER has ONE new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69 -&gt; 1.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xes /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lors on the "No drop file foun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thinking I was being really smart, I actually screwed some stuf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he a couple of the secrets would only display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icture and so on. Those have been fixed. I'm so asha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now runs more like version 1.2...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s line is (once again) gone during the command lin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Press A Key" prompts are in! Adds a little more varie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TWO new quotes! We're crankin' now...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ational Sk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Rain Man"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ng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version: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add a new secret character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quotes! More fixes! More improvements! We'll continue our Dr. 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 tradition...always improving and always adding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2 -&gt; 1.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xes /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is doc...it's a bit 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colors and spacing on almost all quotes. Some of them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status line is centered. Makes things look a 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mote status line works now. It was supposed to have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weren't showing up. SysOps really shouldn't w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Elite Loser ANSI were made. "WaR3Z D00DZ PR0DuKT10NZ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'leet...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d with the randomizers for all characters some more...Dr. Swan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ndomize better now...but I could be wrong. Secret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tubborn...there's a little randomizing going on with them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Shwag ANSI is better now. Made some letters look bett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all fit on one line! Neato! I also made the version numb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fferent spot (right above the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1997-98" to the help screen as well as changing some colo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pidity strikes again. The Elite Loser's new quotes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d a 2 in 24 chance of appearing. 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Learn the multiple forms of SWANK" quote a bi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needed punctuation, and a definition of "swank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elp screen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docs. Added our slogan to the end of the file...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RITA! quote. It just s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www yeah, we rock now...ANSI detection works! We THOUGHT we had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version...but we were wrong...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anx to Tim Strike for helping us with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ttle adjustment. Local mode time starts at 69:59 instead of 7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asty bug that would display the regular El Conquistad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"Es un globo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acing on a few El Conquistado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number is displayed during the "Es un globo!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the unresponsive more prompt?? It's fixed now! Press enter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hold th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now clears and fossil "deinitializes" after being run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way it should have ran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5 more quotes. 1 quote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Loser has 1 new quote (Aside from the 2 I just got wo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We got the program to read the date! Now if you run Dr. Swank Sez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Day, it will automatically go to that quote and show up as "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alance Day," etc..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ecret Marty"! Thanks to that Cerebus guy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ly snazzy secret start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ople to the credits and the list of sw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now has a different "press a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1.0 -&gt;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x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We made the program close when people hang up! We should have don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status line when you view any of the secrets...kinda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ince they're all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 be detected and will kick non-ansi users off...in the most pol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ourse. I had this in v1.0, but it was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the gENERIC rOOSTER ANSI...some of the letters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...now they do...somewhat. The rooster himself still looks cr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title line 'local only'. Put the version number in the ANSI ti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know what version you're running...you know,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they could like, get it to you.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lind!!! My obvious copy job got the best of me. Changed "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 directory" to "switch to the Dr. Swank directory" in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2.bat. I feel dirt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SEESOP.DOC a little bit. Corrected spelling/punctu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in some ideas for local use in the intro...muhahahahaha!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ting and dedica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/?" parameter to show the basic command line functions..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ook in the seesop.doc all the time. It does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colors in the help ANSI and put in "Type SWANK.EXE /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"...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pacing problem during the cast of characters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s sayings afterwards...I had all of them in v1.0, but I ha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"Pave the world" as a test...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..now Dr. Swank Sez will watch for a keyboard timeout.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mmand line parameter for the BIG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credit screen now. Better in mos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5 new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El Conquistador 5 more quotes. He only had 4 to begin with...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OOOSTER has 1 mor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Loser has 2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mystic list of swank...check it out if you'v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: bugs-a-pl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? Send it to us! We LOVE cashing off of other people's mi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credit...of course! Read TAPIOCA.DOC for inf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