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ick Butt Renegade Utils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obby Ber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50:37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Other Users When A User Is Logg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a Renegade system,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feel free to call my BBS and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just explore (318)478-9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Responsible For Any Malfuntion..  There Are Sych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ho Would Try To Blame Me For Getting Str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ghting Because Of This Program...  All The Stuff KB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Out Is FREEWARE..  Meaning..  No Money Invol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anting Other BBS's Running Renegade To Look Be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make your start-out menu be NODE.MNU or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mmand on your start-out menu goto NOD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upports _4_ nodes.. Not many have that many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, ask me on my BBS below, and I wi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or as many as you need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it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Butt Renegade Utils    BBS (318)478-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