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EP THOUGHTS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by public demand utility. It creates a 'Deep Thou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erfect for use on logon screens. This file may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verwrite the EXE files. This version will create a DT.CF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d in the DT directory. Version 2.0 no longer accep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reads the CFG file instead. If upgrading from any ver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.0 please delete your old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encrypted for your protection as well as ours. It will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hueristic testing by TBSCAN which does not like encry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thoughts will create .ANS/.ASC/.BBS/.PCB files for display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. A CFG file will be created if not found. It's a simp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BS Type [A=Renegade, B=Wildcat, C=PCBoard, D=O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ulletin File name [no extension p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th 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extcolor [1.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orderColor [1..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.POS file keeps track of the current quote posi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D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94 PERSoftWare Internation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released as FREEWARE. This means that there is NO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ftWare Alpha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        Mjr Woody's BBS         212-486-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        New Maniac's Realm      915-594-7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        Anchorage Select        907-349-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        RAC Headquarters        702-384-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        Main Street             419-293-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        The Ice Castle          509-736-0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        Missing In Action       913-242-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        Falcon's Realm          904-427-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        Sanctuary               906-485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        The Fellowship Board    615-263-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        Mystical Illusion       609-296-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          Lorna Dune              718-336-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        The Digital Empire      804-739-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        The Swamp               416-767-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             Damage Inc              513-855-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        Pascal's Triangle       407-639-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        Excalibur's Realm       201-256-0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        Gangster BBS            610-779-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             The After Hours BBS     901-286-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        Dagwood's Castle        216-343-7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        Pandemonium BBS         719-573-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        Freshman Dorm BBS       501-666-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        Castle of Deception     619-531-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        Route 66 BBS            203-347-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          Imperial BBS            515-280-1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City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-454-0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