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upgrade from F3 V1.1 to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new F3.EXE over your old one.  Leave the config file(s) and PLANS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V1.2 automatically detects which version of Renegade you are using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change anyt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