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is NOT FREE. You MUST REGISTER after the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is a Shareware product. It is distributed through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so that prospective buyers can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the product before making a decision to buy.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, then you are under both legal and moral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inue to use F3 after the 30-day evaluation perio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: 15 Pounds Sterling  (For 1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node after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: 5 Pounds Sterling  PE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cost of registering 4 nodes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x15 (15) Pounds + 3x5 (15) Pounds = 30 Pound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F3 complete the form below and sen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yment.  If you are ordering from outside the UK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Money Order made out in Pounds Ster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que or money order payable to "Mmmm... Software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..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avendish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1 3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your registration sent to you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ternet Email.  Be sure to include your Email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n account on The_Shed BBS.  Call +44 1223 563468 and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.  Send mail to SYSOP giving the registration n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y post (snail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y fax.  The fax number must be accessabl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gistrations will be sent until the cheque or money or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.  Cheques or money orders made out for incorrect am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stroyed and you will be notifi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F3 V1.2 ===========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Registration for F3 @ 15 UK Pounds each.       Total:  15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Extra nodes @ 5 UK Pounds each.                Total:  __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money sent:  __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y registration co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Internet Email -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n account on The_Sh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y fax -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ame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name should be your name or the name of your BB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hown each time F3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_____________________  Phon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_____________________  Number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F3 and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send Email to F3support@the-shed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