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vatar support has been added.  It now creates a *.AVT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day's Statistics line has been added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caller number has bee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on has been center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PS rate has also bee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er number order has been re-arranged to latest cal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ldest at the top.  (The way Renegade's generic lis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header with more compac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header includes a column that's marked with a red '*' if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look when r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umns are finally in order!  No more nasty bug wher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n and screws up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is now ran by typing 'LCALLERS /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 Color codes are now used!  Make sure you have double dig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files, even with #'s less thatn 10!  (i.e. 1 = 01, 2 =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LCALLERS.CFG doesn't exist a default will be make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CALLERS /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Callers 1.1 makes an ANSI &amp;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nt Door 2.02 feature added, displays the 2 most recent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ront Door's LastC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Header for the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look when runn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nfiguration that loads up your old .CFG and let'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ptions you'd like to change instead of changing all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user BUG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