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IHEL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Sh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BS is a copyright of Cott Lang.  This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from the MCI.DOC and WHATDONE file (included in Renega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document is to help SysOp's like myself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's and who have some trouble understanding the MCI cod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intended to be used as a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help or additions to this document by the Alpha Site'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negade or it's Utilities is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H E   F E L L O W S H I P   B O A R 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T O W A H,  T E N N E S S E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6 1 5 ) 2 6 3 - 1 0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R SPORTSTER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re you can always find the latest Renegade Files &amp;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E C T I O 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MCI codes are relevent to Renegade 12-25-93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s without OLD codes are (duh) new m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CIs are no long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% was chosen as to NOT conflict with RI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, yet still be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subscription expiration        %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online so far                  %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Queue - Download #               %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Queue - Upload #                 %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E C T I O 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ound out the hard way that not all the MCI codes wer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% symbol, some of them remained @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des have not changed to (%), they remain (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se Codes are used in the String.Dat file when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Da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Who it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 - Who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 -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Name of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Quoting @F to @T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Taken from: @B]��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example was borrowed from Marc Persa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E C T I O 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lso found out by trial and error that the Menu data/command data MCI        codes in the Menu Editor did not change to the NEW % symbols but remained @     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your Menu Editor (#) and then modify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(X) [menu data/command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(2) and your 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lp files    :FILE@S/*Generi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S command will allow you to display Menus by selected AC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might have the following File Menus available to user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AC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55.ANS -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50.ANS - Co-S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00.ANS - Visiting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50.ANS  - Validated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0.ANS  - New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is with any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E C T I O 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document will be of help to you.  Perhaps it will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al and error for some SysOp's like myself.  Hopefully, I will have examples   of all the % MCI codes in the next release of MCIHELP.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or improving this file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#1:362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llowsh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Sherlin (Lion 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-263-1046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5 Co. Rd.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owah, Tenn.  37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