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ev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(C) Chris bowlby of Geis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py is not shareware and may not be distribut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iolation of this and you will be subject to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un slimming conversion of code, to make renevent faster and to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some errors that have happened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changed some of the display's, so I can put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event has a whole new look, different key selection's,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code required for screen refresh, it's now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ew minor bugs. Didn't effect the program, but I don't lik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squash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problem of other key's activating fields that shouldn'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, this will fix the problem of the program suddenly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key is accidentall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re-coding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NEVENT.EXE and RENEVCFG.EXE have been combined into on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menu selection screen, you can now add, view, edit, pr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any event configured into ren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ment and Event name variabl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bility to toggle active or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This version is not compatible with previous versions, again one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onfigure your config file, I hope to have a utility that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future version's that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bugs that were in the older versions have been corrected,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o reading/writting information from/to a file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 unlimited number of event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verall Performance has been increased, a new inputting method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taking less time to read to information, therefore lessen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nd space needed for ren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Added a command switch -T to test the events you entered, thi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 a selection screen, allowing you to select the even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command switch -C to take you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command switch -H to take you to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Any BBS program, or mailer managing program can be used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ed a more realistic form of command execution, mak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r, therefore Renevent now uses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excess code, less time to execu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made RENEVCFG.EXE bot write out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t that made strings of 8 characters reduce to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efficienc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xtensions are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that version 1.2 wouldn't run on some systems, hopefull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orrected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ote the code to prevent certain bugs from effecting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orks through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longer requires a directory config file (the file it needed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cp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gistered as "Geist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ble to run twice as many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2 users and lower will have to delete the config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e /DATA sub directory of you main BBS directory.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re-run RENEV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3 is not compatible with versions 1.2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changes to the wording, now stating renevent instead of E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where some Events would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version, a little buggy, but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