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setup for Renegade 5-31 with a USR Sporster 14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/Node Configuration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ximum baud rate: 38400                   2. Port number      : 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odem init       : ATV1X4&amp;B1&amp;H1&amp;K3&amp;R2&amp;A1H0 4. Modem answer     : ATA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Modem hangup     : ATH0|                   6. Modem offhook    : ATH1M0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OM port locking : On                      8. Digiboard support: Of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CTS/RTS flow     : On                      A. XON/XOFF flow    : Of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Drop file path   : C:\BBS\                 C. ACS for this node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TeleConf Normal  :                         J. Answer on ring   : 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TeleConf Anon    :                         K. MultiRing only   : Of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TeleConf Global  :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 TeleConf Private :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 IRQ string       :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Address string   :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. Modem result code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configuration - Result Code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NO CARRIER     : NO CARRIER        B. RELIABLE       : /ARQ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OK             : OK                D. RING           : RI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CALLER ID      :                   F. ID in user note: Of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 CONNECT 300    : CONNECT 300       H. CONNECT 600    : CONNECT 6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CONNECT 1200   : CONNECT 1200      J. CONNECT 2400   : CONNECT 24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. CONNECT 4800   : CONNECT 4800      L. CONNECT 7200   : CONNECT 72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. CONNECT 9600   : CONNECT 4800      N. CONNECT 12000  : CONNECT 12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. CONNECT 14400  : CONNECT 14400     P. CONNECT 16800  :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CONNECT 19200  :                   R. CONNECT 21600  :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. CONNECT 24000  :                   T. CONNECT 26600  :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 CONNECT 28800  :                   V. CONNECT 38400  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. CONNECT 57600  :                   X. CONNECT 115200 :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