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Global Node Announcer v1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thing that Renegade does not do that most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globaly make announcments to all nodes. Yes you can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t its in the .mnu and only the sysop can define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't send messages to all nodes only one node. Well not no mor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do it all, and 99% if it is internal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.EXE  &lt;----------- File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.BAT  &lt;-----------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Col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What was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 Place RGCAST.EXE and INIT.EXE in your Renegade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INF, RGCAST.ASW CLRS.ASC in your misc directory. Run INIT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 in to go in your \misc directory and \menu.  Nex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editor and edit the colors of you do not like what I have se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s on how you would like to have them used.  Here are tw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B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vv    &lt;--- validated user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.ex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 and edit the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.exe %n "%n passes nod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RGCast.mnu it will return them to the menu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B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multinode turned on or else it wont do shi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run this on a single node bb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the changes in the rgcast.mnu file. Since I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GCAST.EXE read and write it will now read the %n parameter w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r what node # you are running. The new menu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configured for how many nodes you have.  So this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ypes /B it will take them to the RGCast men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ll the nodes and will be prompted to enter a message. 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menu.  The RGCAST.EXE does the rest of the wor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^ can be used as well in this program since Renegade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rainy (Jack Dobiash) for helping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e has helped me alot and I thank him. If your saying who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SMARTPROT protocols for Renegade. Also thank goes out to D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nw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e I'm at dream.master@three-d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