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STATE FIXER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utility will correct display problems with the stat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version 5-09. Since the 5-09 no longer supports a separ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sers can now enter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P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, K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ppear professional on any listing. 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RG BBS directory. It will *not* change the current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reate the modified version as USERS.CVT. You can use the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wish to use the records with the conver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r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519-651-04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Castle of Deception     619-531-87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Digital Undergrnd   619-241-854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201-584-47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314-642-65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Eclipse BBS             718-277-154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615-887-754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Black Widow             904-747-05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303-841-55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619-251-06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508-580-5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CritterVille BBS        718-946-247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The Dragon's Lair       902-637-36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606-781-94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