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v1.2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About the TABS 900 Subscri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(Telephone Access Billing Service) is America's premier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 service which elimiates all of the work associated with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lecting. Users call your BBS prepaid, and TABS sends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check each month. Easy for you. Easy for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S service is provided by True Media, Inc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ABSINFO.ZIP (included in archive), or contac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    : (800) 755-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: (407) 722-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  : (407) 722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          : (407) 722-3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is a freeware door designed to allow Renegade Sysops to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uickly interface with the TABS 900 service. At this point, RG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nly been tested with the Renegade Bulletin Board System v1-02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work on some previou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GTABS appears to be bug fee, the author makes no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door will work. Any data loss or damage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or misuse of RGTABS is not, in any way, the author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this door at your own risk. If you disagre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 not process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is completely multi-node aware and internally detect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imes slices for DesqView, Windows, and OS/2. However, RG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oth require SHARE.EX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was written with the Forbidden Knights Fossil Driver Uni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Installing RGTABS wit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RGTABS is rather easily done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to store the RGTABS files. For an example,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ENEGADE\DOORS\RGTABS. Then you need to unzip all of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 The following files are absolutely required for RG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properly: (Where XXX is ASC, ANS, or AV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  EXE - The RGTAB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XXX - Displayed when RGTABS in ran. Used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user about the TAB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10  XXX - Displayed if the user enters a valid SID (Subscrip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for the $10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25  XXX - Displayed if the user enters a valid SI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5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 XXX - Displayed if the user enters an invalid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10   TXT - This file is downloaded from the TABS Suppor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up to 100 valid SID numbers for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plan. If this file exists, i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TIVE10.DAT file and then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25   TXT - This file is the same as TABS10.TXT but contains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SID numbers for the $25 subscrip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10 DAT - This file contains all of the active (valid) SI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10 subscrip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25 DAT - This file contains all of the actice (valid) SI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25 subscrip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get Renegade to except RGTABS as a door. RG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s to read the DOOR.SYS file in the path provi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e syntax is RGTABS.EXE &lt;Path to DOOR.S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definition in the menu editor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name: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#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ng descript :(E)nter TABS Subscrip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rt descript:(E)nter S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enu keys     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S required  :"s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tions       :C:\RENEGADE\DOORS\RGTA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batch file needed to run RGTABS (assuming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 is setup as C:\RENEGADE\DO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ENEGADE\DOORS\RGTABS\RGTABS C:\RENEGADE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RENEGADE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ep is to run the door from your BBS.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RGTABS has been ran, the configuration mod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ath to RENEGADE.DAT - The 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$10 Upgrade Level    - The level to upgrade the user to whe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 SI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$25 Upgrade Level    - The level to upgrade the user to whe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25 SI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ysOp Security Level - The security level needed t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running RGTABS in the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sure this is NOT set to al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configurating RGTABS, then you should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, and your users should be able to use the 900 servic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please fell free to contace the author!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cting the Author section of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is a freeware door, meaning that no registration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Instead, I would appreciate it if you let me k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GTABS, and maybe gimme a small thanks for my efforts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number of ways (see Contacting the Auth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Contacting the Author (Jim C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ound any bugs, have some suggestions, or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you wish to contact the author, please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doNet Netmail at 1:268/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Sonic-Boom BBS at (717)387-4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a message on the FidoNet Renegad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RGTABS is always available on Sonic-Bo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RGTABS for the latest version, or download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The History of RG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2/94  RGTABS v1.0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TABS was not working properly with systems using the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the mysterious ** Time Limit Expired **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shed my own home grown fossil and time slic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d to the Forbidden Knights Fossil Driver Un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bably more stable the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the documenatio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7/94  RGTABS v1.1 was released. Again, this version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y systems other the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S service added a new $25 subscription line, so RG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to be updated accordingly. Since True Media Inc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their TABS_DEV.TXT, which is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file formats for TABS, I had to do thing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thanks to Rikk Streng for pointing the abov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the upgraded TABSINFO.ZIP file. The new $25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finally got the official specifications for the new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plan, and updated RGTABS accordingly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Grace for the 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Avatar support is now included with RGTABS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tar has been in since v1.1, but I kinda forgot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:) All display files with the extention of .AV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f the user has Avatar. RIP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shorly. Maybe for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12/94  RGTABS v1.2 was released. I gave it a test run for both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$25. It worked fine on my system, but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bu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v1.2 Sysop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