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�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MAX Graphics Compatible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-Current * Larry L. Athey *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or compatible PC with a 386 or better (Preferably Better) CPU. MA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tested on as small as a 386/SX40 and as high as a Pentium 133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 a 386, you can expect MAXterm to run a little slow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0 or greater, no special operating system required.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un perfectly in a DOS session under MS Windows or OS/2 as well..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hould never be used under DesqVi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0K (or greater)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eg (or greater) free XMS or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FILES=40 and BUFFERS=40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=C:\COMMAND.COM C:\ /P /E:1024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compatible digital sound card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ompatible mouse...This is a MU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video card with at least 1 Meg of video RAM. If your video chip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video card is not directly supported by this program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r video card is at least VESA compatible. If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an on board VESA BIOS, you will need to load the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that came with your computer or video card befor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running MAXterm in generic VESA mode will result i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ing your video card's chipset is done through the MAXVIDEO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 plain text file with the video chipset ID code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. This file is located in the MAXterm main program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complete list of all supported video cards as well as thei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ID #1 and get nothing but garbage when you fire up MAX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sually means that MAXterm could not detect your video chipset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it auto detect VESA compatibility either. If you have also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 VESA driver TSR in advance and are still having no luck,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will not work with your video card. In this event,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cations for your video card so I can see if 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get direct support add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is program can continue installing, you will need to know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about your system in advance. First of all, you will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crosoft compatible mouse installed. Without one, you could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gram with no visible escape. You will also wan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s much free conventional memory as possible (600K or better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also need to know the comport number and IRQ that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to. This program will default to UART communica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38400 baud locked port speed. You can change these settings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 as need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if you have a "SoundBlaster" compatible sound card install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ed to know the port hex address, IRQ, and DMA channel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. This information is usually available in your AUTOEXEC.B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MS Windows, check the "Control Panel" settings for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to obtain this inform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, simply copy the contents of this archive to any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oice. Run SETUP.EXE with no parameters and the program will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work for you, and be sure to follow *ALL* on screen instruction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this process when upgrading from a previous version of MAXter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changes have been made from MAXterm v1.XX to MAXterm v2.XX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procedure is one of the major changes. A lot of sysops,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s, and CD-ROM manufacturers process files with "Upload Process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 are quite a few of them that think it's wise to convert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ternal archives to their favorite archive format. BZZZT!!!...NO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causing problems with people trying to install MAXter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blasted with messages saying that the program couldn't fin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con libraries because the person they got it from convert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PKG to DEFAULT.ZIP or some other archive format. MAXterm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ent on the SETUP.EXE to install the program, and now fil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CRC32 values are verified to prevent any possible tampering.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st assured that when you install MAXterm, you will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uthentic installation archive. The only way to assure that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uthentic is to get your MAXterm archive directly from the auth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fully people will find better things to do than to tamper with tha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btain An Authentic Copy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tact: 1:14/703@FidoNet             Or: USA MAX Graphics HQ-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111:5308/0@SysopsTechNet         (308)762-2239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maxgfx@ricochet.net              FAX or Data Call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http://members.ricochet.net/~maxgfx     ANSI/ASCII/MAX (No RI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