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Nodelist Index Builde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McBrine and Martin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is a drop-in replacement for Searchlight's INDEX.EXE.  From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, it builds NLINDEX.SL2 files identical (or nearly so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made by INDEX, but it works much faster.  Performance var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of about five times as fast to a measured high of one hundr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erious bug in INDEX 4.0+, such that it frequently trans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in the sorted-by-name half of the nodelist index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s unreachable when searching the index -- effectively drop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 Fast Index will sort the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that you've read the Nodelist Index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anual (on page 205 in the 4.5 manual).  You do NO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efore using Fast Index, but you must rea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Registration is impossible, but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This program may be freely distributed, provided you charg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minimal copying fee (say, $5.00). 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fit, or bundled with commercial software, requires a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st be distributed unmodified, except for con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or addition of ZIP/ARJ/etc. comments.  No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chive, and none of the files within the archive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STALLATION AND OPERA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simply copy it to the same directory as IND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"index" to "fastidx" in any batch file which calls INDE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OS/2 2.x or later, you should consider using FAST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ASTID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operates just like INDEX, and accepts the sam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Nodelists are set up with CONFIG; you can force a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" parameter, or exclude zones by using them as parameter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zones may be excluded.  Each parameter may be prefaced with "-", "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; "fastidx -f", "fastidx /f", and "fastidx f" would a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 by Fast Inde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Everything went OK OR index didn't need updating OR NLINDEX.SL2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t up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rror writing to disk (probably not enough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Too many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oo many nodes in a given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2 - "One of the nodelists defined in NLINDEX.SL2 doesn't exist" -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ntinued.  A warning message is given instead, and F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any remaining nodelists.  This is more lik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which skips nodelists it can't find (but gives no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refer to the Nodelist Index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PERFORMANCE AND LIMITATION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INDEX is I/O-bound, while Fast Index is more CPU-b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a cache makes little difference to Fast Ind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 (conventional) memory will help it.  On a machine with a slow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ppear to stop for a while as it sorts in memory.  Don't wor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uses more system resources than INDEX.  Where INDEX need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node in the nodelist of free disk space, Fast Index needs 6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56k free memory, plus the amount needed to hold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alphabet with which the most sysop names begin.  (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sounds strange.)  In the case of the Fidonet nodelis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J.  Over 3000 sysop names begin with J; that's 3000 * 4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+ 192k (64k from the first 256k is reused), or about 309k.  With 59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you could have up to 10240 nodes per letter; with only 400k,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5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requires 256k more to start with (512k total)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k (rather than 64k) will be reused, and it will grab up to 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sort everything in one pass.  Each entry takes up 3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st Index runs out of memory, it estimates and report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has some limitations which may not be present in IND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otal number of nets is 6552 (maybe seven tim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donet nodelist), or 19656 with the OS/2 version.  Nodes p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1724, or 5172 under OS/2 (there's one extremely large 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with over 500 nodes, but the average is about 42 nodes per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per letter of the alphabet are limited to 16380 (49140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, but memory requirements restrict that further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apply to all nodelists added together.  Since no otherne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size of Fidonet, this shouldn't be a probl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some tests showing the difference in comp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ed in minutes:seconds) for different versions of Fast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In each case, I compiled only Fidonet's NODELIST.3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1               33mhz (turbo on)      8mhz (turb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         ------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v3.0                   9:07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v4.0a                 12:57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IDX v2.3                 1:05                  5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IDX v2.4                 0:50                  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OS2 v2.4                 0:41                  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IDX v3.0                 0:41                  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OS2 v3.0                 0:18                  1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2       50mhz (DOS)   ??mhz (DOS)   50mhz (Win)   ??mhz 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 -----------   -----------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v3.0          5:55         14:20          5:30         1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v4.0a        11:04         38:22          7:02         17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IDX v2.4        0:38          1:47          0:33          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IDX v3.0        0:29          1:16          0:22          1: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1 is a '92 486dx33 ISA system, 8 megs, running a new 850 me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DE, formatted HPFS, under OS/2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2 is a '94 486dx/2-50 VL/ISA system, 8 megs, running a 424 me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VL-IDE, formatted FAT.  The "DOS" times were taken under DOS 6.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with a 2 meg buffer; the "Win" times were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, using 32-bit file access.  "??mhz" means the turb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f, though I couldn't identify this with a specific speed. 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, turning off turbo disables the cac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interesting datum is the degradation in perform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.0 to INDEX 4.0a.  My impression is that changes were made to 4.0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boost its performance, but it backfired, compromi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BACKGROUND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 (William McBrine), this project began when I needed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ndex in Valence, my QWK door.  When Searchlight Softw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apability to SL, they didn't publish code to access NLINDEX.SL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 description of its format; and inquiries about it weren'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verse-engineered it.  When I mentioned this in an echo,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from Martin Coyne asking for the format.  He said he want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ndex program.  He also said that Frank LaRosa told him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optimized for speed and that it was unlikely that a fa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"  With that direct challenge, I offered to collabo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d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is mostly mine, but it wouldn't exist without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pplied the impetus, and contributed nodelist-parsing code (Net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NLINDEX.SL2 - WHAT IT I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earchlight nodelist index, as I've work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ed in Borland Pascal structr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 bytes are a record of type FileHeader, as defined in BLOCK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light Programmer's Library.  (Nearly all the Search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f this type.)  The values for NLINDEX.SL2 are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word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size:word=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longint={248 for Searchlight below 4.0; 1423 for SL 4.0+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free:longi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meaningless, and the nextfree pointer i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The recsize and offset tell us that all of the fil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8 or 1423 bytes is made up of 12-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list of raw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[1..numlists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: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: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lists=(offset-13)/47.  Versions of Searchlight prior to 4.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5; 4.0 and later use 30.  (Although the Searchlight 4.0+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lets you enter 20 nodelist names, space for 30 is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what you type in CONFIG:  the full pathname of the raw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extension.  (If you do type in the extension, it'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" is the extension that nodelist had on last compilation.  When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rogram compares this to the current extension.  If all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it considers the index up to date; otherwise it re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(the structure doesn't lend itself to incrementa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ne" is the highest zone number found in a given list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is value isn't used for anything.  (At firs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used to tell which raw nodelist a given node came from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that's stored explicitly in each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47*numlist=235 or 1410 bytes, plus the intial 12=247 or 1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more byte before the node records begin. 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0 when the file is first created by CONFIG, and 1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consists of a very large number of rec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um: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,net,nod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plete lists, with each node listed twice.  The fir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rted by zone:net/node, and the second is sorted by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num" is the number of the raw nodelist (an index to the arr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NLINDEX.SL2) a node came from, if in the first li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 that number in the second.  "Length" is the length i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try in the raw nodelist, from the third field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"offset" is the offset to that entry (at the third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nodelist, first, decide if you want to use the node-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ordered list.  Take the size in records ((filesize-offset)/12)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wo, and divide it by two again to put yourself mid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st (either 1/4th or 3/4th of the way through the file)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here and compare it to your target.  (If you'r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read "length" bytes from "offset" in raw nodelist #listnum,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 and location fields, uppercase and turn underbars t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AT to the name you're looking for.)  If your target is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halfway towards the end of the list; if lower, towards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 the interval and repeat until found, or until you've fou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U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mcbrin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28 Fen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rel, MD 20707-5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oy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coyne@attila.stevens-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Martin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Elli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ington Park, NJ 07640-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Fast Index is always available by anonymous FT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lark.net:/pub/wmcbrine/bbs/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World Wide We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lark.net/pub/wmcbrine/html/s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F'REQ with the magic name "FASTIDX", or download,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yte BBS                   704-279-2295 or 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Curtis                  1:379/301, 250:306/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E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o parse the raw nodelist were originally derv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 NetStats by Justin Marquez, sysop at 1:106/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s are based in part on code from the SourceWare Archiv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is written in Pascal, with some assembly.  I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Programmer's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