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top v1.2 for UT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by Under the Su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you got this far, the rest should be easier than sp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way rat at a New York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called, say C:\ONESTOP, or put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OneStop has no built in path preferences.  Run ONE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it initializ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systems paths with function B. from the OneSto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If you can't figure out what the prompts are asking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the ONESTOP.DOC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ames of your *.SUB files with function C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Stop main menu.  If you don't have any, don't use 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lain don't know what the heck they are, don't wor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put in any filenames, OneStop will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Please note, if you do use *.SUB files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board lists, you need only type in the filename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'SUB' is understood by One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clever enough to be using UTSMail prior to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top lying around somewhere, the next step is easy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top and from the OneStop directory, or wherever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, run XIMPORT.EXE. This will read your CHK4MSG.SL2, SLMB1.SL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, *.SUB files and import all of you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top's database. You are now finished and can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er your fi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one of the unluck few who did not previous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SMail, well, don't dispair.  You need only edit in you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th function A. from the OneStop main menu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input the data, OneStop will be happy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4MSG.SL2, SLMB1.SL2, and *.SUB files for you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 in batch file writer from the main menu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BAT and EXPORT.BAT files you need to run UTSMai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m after you make them so that they contain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use your personal choice of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 and Enjoy! You will no longer have to edit all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text files, every time you want to delete or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