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MA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product of the MORONIHA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5 Bradley W.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k you for taking the time to download and try "ALMA.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hard work went in to this project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seem much, it is a major accomplishment for me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any further I would like to make clear som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Bradley W. Hodges, the author of this product shall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be held liable for any damage that may occu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, disk, printer, or any other produ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y run on. IT IS RUN AT YOUR OWN RISK. By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agree to accept this responsibility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A is copyrighted and may not, under any circumstanc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with, back engineered, or otherwise altered.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opyrighted and may not be altered in anyway. You are fre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copy of all documentation for your personal use only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use ALMA for no more than 20 DAYS.  After that time perio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it or discontinue use of ALMA.  Us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llotted time frame for evaluation is the eqivalent of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A THIEF...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A is a SFMSG[x].LMR Analyzer,  thus the name ALMA (ALL LM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R).  It will read each SFMSG[x].LMR and determine how many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 by the users of your BBS.  It does this by compai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own data files with those of the SFMSG[x].LM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formation could be very useful to the Sysop in many ways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MA regularly you'll always know which conferences your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and those they are not.  You'll also know WHO is read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many.  Unwanted or Unnecessary conferences could be a thing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..and more mone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up ALMA create a directory off of your BB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ame it ALMA. (Or if you prefer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 anywhere that is best for your needs.) Once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place the FILES in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ceive ALMA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MA.EXE       Mai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A.DOC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A.CFG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MA.VAL       Valid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ATE.COM   Valid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TXT   Regist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 Fil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ORT.BUG     Bug report on 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ION.HIS   Revision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ONIHA.AD    MORONIHAH BBS 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Please call the MORONIHA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205) 238-1246 to obtain a complete package. You may also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lease under the magic name of ALMA at FIDO 1:3657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verified that you have a complete ALM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you are ready to begin.  First you'll ne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onfiguration file.  Using any text editor or the DO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command create a Configuration file with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odges            &lt;---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&lt;----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LMA\ALMA.TXT       &lt;---- Informa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                  &lt;---- Where SpitFire main Directory resi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MESSAGE          &lt;---- Message directory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             &lt;---- Work directory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be sure to remove all comments from the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ICE:  ALMA must be run from directory it is locat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properly.  Unpredicable results may occur if ALMA i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irectory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aved your configuration file and placed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ALMA is located, your ready to begin the SETUP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MA. At the DOS prompt typ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gin the Setup process of ALMA.  What Alm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s read each SFMSG[x].LMR and create a ALMA[x]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ALMA[x].DAT files are necessary for ALMA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  (Depending on the number of users you have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awhile.  ALMA will tell you what it is doing each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need to determine how you want to use ALMA.  ALMA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 two ways.  The first way to run ALMA is to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ON.BAT and SFINIT.BAT files.  Simple place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&lt;---- Drive ALMA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LMA     &lt;---- Directory ALMA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 /I     &lt;---- ALMA with the "/I" switch. (I=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IN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&lt;---- Drive ALMA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LMA     &lt;---- Directory ALMA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 /O     &lt;---- ALMA with the "/O" switch. (O=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ser logs on ALMA will read the SFWHOSON.DAT file and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file called ALMA.WHO in the directory it is located i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logs off ALMA will read the ALMA.WHO and then only the SFMSG[x]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has queued to read.  It will then update the ALMA[x]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at user, erase the ALMA.WHO file 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length of this process depends on a number of factors. (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, number of users, and if you are multi-tasking.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used this process and run my system under Desqview.  I ha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0 conference on my BBS and about 300 users.  It takes ALMA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seconds to read all data and exit in this environment.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vary depending on your computer speed, 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run ALMA is as an event.  For example, let's sa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MA during my midnight event cycle.  I would then put ALMA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nd run it with the "/ALL" 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&lt;---- Drive ALMA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ALMA     &lt;---- Directory ALMA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 /ALL   &lt;---- ALMA with the "/ALL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e disadvantage running ALMA with the "/ALL" switch.  ALM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pdate those ALMA[x].DAT located in its directory.  Any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n't have an ALMA[x].DAT file will not be reco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ALMA setup to run at Logon/Logoff or as an Even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put it to work and give you that much needed information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ggested that you let ALMA run for about a day or two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command switches so that is has enough time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o report stats to you.  (The longer the better but a few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ough.)  To obtain reports from ALMA run ALMA with the "/C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A /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A /C[x]  &lt;---- Where [x] is the level of repor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Display a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= Text fil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A will then read each of its ALMA[x].DAT files and report its f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 If you ask ALMA to create a text file it will look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sists.  If it doesn't it will create it.  If it does it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o it.  This way you can compare data and gath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many conferences are being read and by w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time and point you'll want to reset ALMA so it can gath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nformation on which conference are being used, who is read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you use the "/R" switch to Rese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A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reset switch will do it reset the low message poin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[x].DAT files to the current message pointers. 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set current users in whom a ALMA[x].DAT file is cre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been using ALMA as an event with the "/ALL" switch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use the "/S" switch to complete RESET the ALMA[x]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A has an additional feature that Sysops may want to take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low Sysops to manually task ALMA to updat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record.   For example, lets say I was caller record number 1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tFire Users file and I wanted to do a manual update of m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pointers.  I would then use the "/O" switch followed by 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A /O12   &lt;--- This would update User record numb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/O[x]" could be use in a number of ways an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ALL" switch to keep all records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elp from ALMA is real easy.  From the DOS prompt just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rom the directory ALMA is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A HELP  - or -  ALMA /? - or - A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of these three commands will give you a list of switche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! Real easy I h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S &amp; SUGGESTION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a BUG please fill out the BUG REPORT (REPORT.BUG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the AUTHOR on the MORONIHAH BBS at (205) 238-124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send the BUG REPORT through FIDO @1:3657/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 FIDO messages to Brad Ho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uggestion on how to improve ALMA fil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AUTHOR a message with the suggestion.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ARE WELCOM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THOU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thank all of those who are so willing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this project. There are many I could name but to do so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leave someone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encourage all of you to look for more products com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ONIHAH BBS. Currently I am seeking only $5.00 for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is is only fair since the amount of potential savin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far mor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d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MORONIHA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5) 238-1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The MORONIHAH BBS product for the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a registered trademark of Buffalo Creek Software and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is a registered trademark of Quarterdeck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