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>
          <w:rtl w:val="true"/>
        </w:rPr>
        <w:t>ۻ  ������ۻ ������ۻ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ɼ ����</w:t>
      </w:r>
      <w:r>
        <w:rPr>
          <w:rtl w:val="true"/>
        </w:rPr>
        <w:t>ۻ   ������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>
          <w:rtl w:val="true"/>
        </w:rPr>
        <w:t>ۻ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ɼ �</w:t>
      </w:r>
      <w:r>
        <w:rPr>
          <w:rtl w:val="true"/>
        </w:rPr>
        <w:t>ۺ      �����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ͼ  �ͼ      ������ͼ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J.A.M. Entertainment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Bob Hind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SI2 (Bear Facts System Information version 2.0 ) will creat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SI screen named ALL.BBS and ALL.CLR in your Spitfire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will be shown to all callers that log onto your BBS and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information about your BBS to show to the caller. 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your BFSI2 screen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��</w:t>
      </w:r>
      <w:r>
        <w:rPr/>
        <w:t>Ŀ  ���Ŀ ���Ŀ ��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�����</w:t>
      </w:r>
      <w:r>
        <w:rPr/>
        <w:t>۳�۳�۳����۳����۳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���� ���   ���</w:t>
      </w:r>
      <w:r>
        <w:rPr/>
        <w:t>¿ ��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۳��۳۳�������۳�۳�����������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��  � ��    ����� 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�����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SysOp, Bob Hindal, is NOT available for chat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ear Facts ][ BBS was started on March 5, 1994.  We a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a Public Access BBS configured as a Dual Node System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Bear Facts ]['s Stats for October 18, 1995 at 12:02 P.M.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Calls��������] 18,347                       Calls Today�������]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Callers������] 376                          Doors Today�������]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Baud Rate��] 26400/EC                     Messages Today����]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Caller-Node 1�] Kevin Bates                  Downloads Today���]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From�������] Des Moines, Ia.              Uploads Today�����]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*������������������������������������������������*�����������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ARE!! J.A.M. Entertainment SoftWare * Des Moines, Iowa * (515) 287-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tart..........................................................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.........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 Paramater Quick Reference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Paramaters Explained................................... 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from a Batch File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..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......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get ahold of me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.........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need is SFDOORS.DAT in the directory with BFSI2.EXE (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SI2 is called from) and run "BFSI2"..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....................... Generic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FSI2.EXE .........................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FSI2.DOC .........................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reated by BFSI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FSI2.DAT ......................... Created in your SF\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store the last caller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ity, and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.BBS/CLR ....................... Created in your SF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rectory to be show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llers th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needed by BFSI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DOORS.DAT ........................ Drop file creat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SYSTEM.DAT ....................... Data file creat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FSI2 will find it u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aken from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NODE.DAT ......................... Data file creat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FSI2 will find it u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aken from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ater Quick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=   -&gt; Name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=   -&gt;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-&gt; Show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-&gt; Show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ELP -&gt; Show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-&gt; Show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ater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= ........................ This is any name that you want BFS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ignore.  Useful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SysOp's name to show up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las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E: BFSI2 /N=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= ........................ This is your BBS name.  If lef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FSI2 will default to "This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E: BFSI2 /B=Bear Facts 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, ?, /HELP, or HELP ...... All these will show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SFDOORS.DAT is in the current directory, running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is the same as from the commandline ...  You fir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irectory where SFDOORS.DAT resides, then run "BFSI2"... 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 Begin Sample.bat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                                  { Change Driv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F                                 { Change Directori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SI2 /B=Bear Facts ][ /N=Sysop       { Run BFSI2 Progr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 End Sample.bat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first time that you run BFSI2, it will make the BFSI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your Spitfire Work directory.  You will need to run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the .DAT file incorporate itself into the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run from the SFLOGON.BAT file so tha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LL.BBS/CLR screens will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call BFSI2 from another directory as long as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itfire home directory for that node when you are c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crippled in any way, it does not have any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or del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the registration fee for BFSI2 is $0.00...  I'll b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at much in your pocket right now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ideas or suggestions that you would like to se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FSI2, send them to me and I'll see what I can do about ad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ture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ally like this program and feel guilty for not pay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 (yeah, right), send $5.00...  I think it's worth that mu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 Long Ago ...... Written by me for my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OCT 95 ..............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it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wrote the first documents so BFS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uld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hold of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 Facts ][ ............ (515) 287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......................(515) 287-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.................. 1:290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roNet .................. 131:515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Net................ 169:515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nail 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Hi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16 S.E 14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t.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Moines, Iowa  50320-14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ake this opportunity to thank David Koons, my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.A.M. Entertainment SoftWare, without who's constant nud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nse help, BFSI2 would never have gott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lso like to thank all of the Spitfire SysOps out there wh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ed in the development and beta testing of BFSI2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ome of the SysOps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cque Shipley        Jon Goering        Paula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nis Spencer        Steve Lingo        Gordon Oth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 have forgotten anyone, I apologize. &lt;G&gt;  Remind m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you in the docs of the next release of BF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st, but not least, I would like to thank my better half, Chr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coming a "programming widow" by allowing me to finish BSFI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docs without a single complaint.  Thanks Babe!  You re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! &lt;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