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have the time at this point to create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you.  This program is FREEWAR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bout 4 hours to write and compil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a program to create a listing of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SPITFIRE v3.5 directory for FRONT DOO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ANY BBS that uses the SFFILES.BBS list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display type listing.  If you don't know what thos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ne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unning FRONT DOOR I will assume -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DIRFILES just start the program!  DIR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at a configuration file is missing and you can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question will be "What is the name of the 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list the files for download to your users."  With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t is the file name FILES.BBS - if you are running SPITFI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question is related to Front Door.  Within the F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specified a filename to search particula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requests.  MAILER -&gt; FILE REQUESTS -&gt; FILENAMES -&gt;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file name that you will inp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FILES.CFG will have two lines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FILES.BBS &lt;- BBS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DIR   &lt;- Directories allowed to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ead the first lin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append your display file name listing for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F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step is to start DIRFILES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roviding a final output file name that you w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li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is is FILE or FILES 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IRFILES C:\FD\INBOUND\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a list of all files in each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file FILES.  This file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do BBS or FREQ'ed and they can see w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output file will be created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.  I keep mine in my fido system director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rough a batch file as an event.  When you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221/1506 and request FILES you will receive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, please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so.  I enjoy doing this kind of work and your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will encourage more.  If you have a particula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splay file you want me to incorporate into this program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it and I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itch about it - go to hell - I'm ti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bing going on in the BBS community.  It just ain't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rote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