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ANYDA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Bulletin Board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NYDAY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NYDAY is a program that will take Ansi, Ascii, and Rip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over to welcome, goodbye, or bulletin screens. 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search in the current directory for a file nam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copies it over to the filename and path give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SFANYDAY in the same directory as Holidays and run i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hown below.  SFANYDAY will appendid to the sa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idays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Holidays then simply put it in it's own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NOTE:  You must have all screens you wish to us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FAN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ANYDAY, 1 command line parameter is needed!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UN FROM ITS OWN DIRECTORY AND YOU MUST CHANGE DIRECTORI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 THE PROGRAM LOOKS FOR THE DISPLAY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NOT FIND THEM THE SCREENS WILL NOT BE COPI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sf\sfan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anyday sfany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NYDAY V1.00 Configuration Fil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:\SF\DISPLAY\WELCOME2.CLR &lt;-- Ansi Screen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:\SF\DISPLAY\WELCOME2.BBS &lt;-- Ascii Screen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:\SF\DISPLAY\WELCOME2.RIP &lt;-- Rip Screen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LR &lt;-- Extension of Ansi Screen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BBS &lt;-- Extension of Ascii Screen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RIP &lt;-- Extension of Rip Screen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**BLANK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NYDAY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ANYDAY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nyday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nyday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.clr -&gt; Any Ansi Screen #### = Date To 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.bbs -&gt; Any Ascii Screen #### = Date To 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.rip -&gt; Any Rip Screen #### = Date To 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anyday.cfg -&gt; Example Spitfir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-&gt; Release Dates &amp;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NYDAY Copying Of Screens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SFANYDAY directory the following scree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FANYDAY is run on January 31, &lt;any year&gt;,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bove, the 131.XXX screens are copied to C:\SF\DISPLAY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2.XXX.  If WELCOME2.XXX exist in the display director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deleted and then the new screens are copied using the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  Easy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NYDAY Registration Information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NYDAY is FREE to Registered users of HOLIDAYS, but will cost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NYDAY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Holiday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XT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this program may be FREQ'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N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orward any comments, suggestions, o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othy J. Ward                  or            The Ultimate House Of Fun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   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McpNet:   233:564/3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