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bat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atch V0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atch is a program designed for the Spitfire 3.3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This utility simply creates one of tw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!  One will delete all SFFILES.BAK files in you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ll rename all SFFILES.BAK files to SFFILES.BBS.  Sfbat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 file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called DELBAK.BAT that deletes all SFFILES.BA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batch sffarea.dat d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called RENBAK.BAT that renames all SFFILES.BA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 areas to SF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batch sffarea.dat r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atch Necessary File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batch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atch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atch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bak.bat -&gt; Batch file created to delete sffiles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bak.bat -&gt; Batch file created to rename sffiles.bak to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batch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Sfbatch reflects the concept of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atch V01.0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atch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batch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atch History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7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