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nfiguration File Editor/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FBULLS v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c) 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pitfire 3.4+ BBS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ULLSCFG for SFBULLS v4.10 Requirement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ANSI.SYS, or another Ansi driver, loaded in order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cfg.exe.  If you run it without an Ansi driver garbage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ULLSCFG for SFBULLS v4.10 Instructions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rogram simply enter the name (BULLSCFG)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name that you would like to edit.  If no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n the default of SFBULLS.CFG will be u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scfg sfbulls1.cfg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first screen has displayed you may enter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assary to run SFBU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total of five screens in BULLSCFG, to go to different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the PGUP/PGD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ULLSCFG  *** WITHOUT *** saving the configuration file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BULLSCFG ----- SAVING ----- the configuration simply use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/RIGHT ARROW key takes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putting information the arrow keys may be used to mov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eld.  If you enter in a full field the highlight bar will mo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el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� </w:t>
      </w:r>
      <w:r>
        <w:rPr/>
        <w:t>BULLSCFG for SFBULLS v4.10 Quick Key Reference �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:                         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SCAPE........................Exit WITHOUT Saving Configuration Fi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GUP..........................Previous Scree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GDN..........................Next Screen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2............................Exit WITH SAVING Configuration Fil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LEFT/RIGHT ARROWS.............Next/Previous Fie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UP/DOWN ARROWS................Select Items In Highlighted Fie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TURN........................Next Field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BACKSPACE.....................Delete One Character to The Lef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xperience any problems with this program or any other T&amp;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, please contact Timothy J. Ward at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ly as possible so it can be fixed.  See SFBULLS.DOC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