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ULL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4.10 Upgrade From Version 4.00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new files overtop of the old files and you are all s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SFBULCFG1.SCR and SFBULCFG2.SCR, they are no longer nee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UN UPGRADE.EXE, that programs is ONLY for upgrades from 3.x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.xx version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4.00 Upgrade From Version 3.20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all new files overtop of the old files and then run UPGRADE.EX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your configuration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SFBU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LAST10U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NET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 RUN IT ON ALL CONFIGURATION FILES!!  If you us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you can overwrite things such as you Sfusers.da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3.20 Upgrade From Version 3.1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executables overtop of the old... 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data files is neca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3.11 Upgrade From Version 3.10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executables overtop of the old... 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data files is neca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3.10 Upgrade From Version 3.00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opy all executables overtop of the old...  No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r data files is necass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3.00 Upgrade From Version 2.51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pgrade from Version 2.+ to Version 3.00 simply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overtop of the old ones and run BULLSCFG &lt;configfilename&gt;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ll items that are blank or that you would like to chan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BULLSCFG.DOC for information on how to use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/cre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and hope that was easy enough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