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FBULLS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v4.10 Overview &amp; Instruction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vervie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ulletin Creator (SFBULLS) is a program designed for Sysop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make a bulletin of the files uploaded during the month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uring the month, daily statistics for the month, downloads, la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urrent month birthdays, or a display of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Mail run (using the CircuitNet Software by Dave Stahl)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Spitfire 3.4 and will be quickly updated to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of Spitfire as necessary.  SFBULLS will read your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fusers.dat file, and your CircuitNET log file to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create the bulletins.  Sfbulls also supports file sha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.log, Sfusers.dat, and all bulletins when they are being writt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MUST have share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FBULLS will create .bbs, .clr, and .ri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ried to make this program as configurable as possible!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different combinations of configuration files and colors/cod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ry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struc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unarchive the files into their own directory and make sure you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!  There are two command line parameter that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FBULLS SFBULLS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run without a configuration filename, it wil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LL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mit 1 or 2 security levels in the Last 10 callers 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ulletins then you MUST HAVE THE FOLLOWING two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Sfbulls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se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e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two files are not found then the security levels are defaul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.  If you want these two files they must b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1:  999 &lt;--  To Omit Security Level 999 from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:  0   &lt;--  To Omit Security Level 0 from bulleti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     &lt;--  MUST BE BL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&amp;2 can range from 0-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option to changes these levels from within BULLSCFG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Download Bulletin SPECIAL NOTE �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SF-ROM as a door on your bbs and would lik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to appear in the download bulletin of SFBULLS,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tyle is set to 2 in the SF-ROM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loaded line must look the same as if it was down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.  Style 2 or Style 3 are what logs it in the Callers.log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if you have SFROM.MAS and SFROM.CFG files that it is ON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your SFROM.MA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LogOf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Char 26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2             &lt;---- Must be 2 or 3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iz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Necessary Files �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FBUL410.ARJ fil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exe -&gt;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doc -&gt;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sort.exe -&gt; Sorts Download Data File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sort.exe -&gt; Sorts Download Data File By # of Times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scfg.exe -&gt; Creates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llscfg.doc -&gt; Information On The Configuration Editor/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story.doc -&gt; History Of Releases and Release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doc -&gt;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id.diz -&gt; Short Prog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exe -&gt; Converts 3.xx Configuration Files to 4.1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grade.doc -&gt; Upgrade Information ****PLEASE READ*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cfg -&gt; Example Configuration File Made By Bull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.cfg -&gt; Example Configuration File Made By Bull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10u.cfg -&gt; Example Configuration File Made By Bullscf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sec.cfg -&gt; Example Configuration File That is not neede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ou wish to omit 1 or 2 security levels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10 Call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wsec.cfg -&gt; Same as Lastsec.cfg, but for New Users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s1.cfg -&gt; Statistics Bullet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bulcol.exe -&gt; Program to Change Color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bulcol.doc -&gt; Document for Sfbulco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rthday.col -&gt; Screen Colors/Code(s) For Birthday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10u.col -&gt; Screen Colors/Code(s) For Last 10 Use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tmail.col -&gt; Screen Colors/Code(s) For Net-Mai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ts.col -&gt; Screen Colors/Code(s) For Statistic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.col -&gt; Screen Colors/Code(s) For Downloads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ew.col -&gt; Screen Colors/Code(s) For New User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p.col -&gt; Screen Colors/Code(s) For Upload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fbuldwn.dat -&gt; Files Downloaded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bulls.dat -&gt; Last Caller Number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date.dat -&gt; Starting Date For Downloads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st10u.log -&gt; This is a Simple Ascii File That is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10u.exe is Run.  I Use it to Display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o I Know Who The Last 10 Callers Where b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Coming in and Looking at the Screen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: The three .dat files are only created when you choose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wnloads bulletin.  To restart the downloads bulleti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ime just delete all .dat files.  To Delete these files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ginning of each month simply set the last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 to "Y".  Nsort.exe and Tsort.exe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within Sfbulls.exe to sort Sfbuldwn.dat, therefore, ALL 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d .EXE files must exist in the same directory and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rom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Last 10 users bulletin is run the Username and place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lling from are truncated to 22 characters each so tha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on the screen!  (Spitfire allows 30 ea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becomes a problem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Configuration File �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may be named anything you wish to name it, but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on the command line for SFBULLS to use it.  Here is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expla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The Ultimate House Of Fun  &lt;-- BBS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c:\sf\work\callers.log     &lt;-- Callers.log to get data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c:\sf\work\sfuser.dat      &lt;-- Path+name of Users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c:\sf\circuit\cnact.log    &lt;-- CircuitNet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stats1.cfg                 &lt;-- Path+name of Statistics Config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stat.col                   &lt;-- Path+name of Statistics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up.col                     &lt;-- Path+name of Uploads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new.col                    &lt;-- Path+name of New Users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: netmail.col                &lt;-- Path+name of Net-Mail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last10u.col                &lt;-- Path+name of Last 10 Users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down.col                   &lt;-- Path+name of Downloads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birthday.col               &lt;-- Path+name of Birthday Col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c:\sf\display\bullet1.clr  &lt;-- Path+name of Uploads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c:\sf\display\bullet1.bbs  &lt;-- Path+name of Uploads Asci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c:\sf\display\bullet1.rip  &lt;-- Path+name Of Uploads Ri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c:\sf\display\bullet2.clr  &lt;-- Path+name of New Users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c:\sf\display\bullet2.bbs  &lt;-- Path+name of New Users Asci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c:\sf\display\bullet2.rip  &lt;-- Path+name Of New Users Ri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c:\sf\display\bullet3.clr  &lt;-- Path+name of Statistics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c:\sf\display\bullet3.bbs  &lt;-- Path+name of Statistics Asci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c:\sf\display\bullet3.rip  &lt;-- Path+name Of Statistics Ri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c:\sf\display\bullet4.clr  &lt;-- Path+name of Downloads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c:\sf\display\bullet4.bbs  &lt;-- Path+name of Downloads Asci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c:\sf\display\bullet4.rip  &lt;-- Path+name Of Downloads Ri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5: c:\sf\display\welcome4.clr &lt;-- Path+name of Net-Mail Ans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6: c:\sf\display\welcome4.bbs &lt;-- Path+name of Net-Mail Ascii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7: c:\sf\display\welcome4.rip &lt;-- Path+name Of Net-Mail Ri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8: c:\sf\display\bullet5.clr  &lt;-- Path+name of Last 10 Users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9: c:\sf\display\bullet5.bbs  &lt;-- Path+name of Last 10 Users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0: c:\sf\display\bullet5.rip  &lt;-- Path+name Of Last 10 Users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1: c:\sf\display\bullet6.clr  &lt;-- Path+name of Birthday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2: c:\sf\display\bullet6.bbs  &lt;-- Path+name of Birthday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3: c:\sf\display\bullet6.rip  &lt;-- Path+name Of Birthday R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4: Last Successful CircuitNet.. &lt;-- Net-Mail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5: CircuitNet Node 301000       &lt;-- Net-Mail Line Numb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6: T                            &lt;-- Sort Flag ([T]imes or [N]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7: Y                            &lt;-- Delete Flag (for Downloa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8: ....MUST BE BLANK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line above may be substituted with the word NONE to not cre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or to not use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 (IT MUST BE NONE &lt;-- All CAPS!!!!)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configuration file just run Bullscfg.exe with the file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nd line parameter or just the program name for the default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bulls.cfg.  Just enter in the information that is asked for, you ma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accept what is on each line.  (NOTE:  You may just typ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out removing any characters).  See BULLSCFG.DOC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 as event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EVENT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\sfbu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bulls sfbulls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there is to it....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Color Configuration File(s) �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hange the display screen colors/codes simply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(s) for whichever bulletin you wish to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LD = 1, Normal = 0, Blink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GROUND COLORS:  30 &lt;-- Black      BACKGROUND COLORS:  40 &lt;-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1 &lt;-- Red                            41 &lt;-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2 &lt;-- Green                          42 &lt;-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3 &lt;-- Yellow                         43 &lt;-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4 &lt;-- Blue                           44 &lt;-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5 &lt;-- Magenta                        45 &lt;-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6 &lt;-- Cyan                           46 &lt;-- Cy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7 &lt;-- White                          47 &lt;--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       UP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      NEW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     DOWN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    STATS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  NETMAIL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  LAST10U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:  BIRTHDAY.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internal default colors simply delete the col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. The internal default ANSI/ASCII codes are all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For more details please see the .COL files included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BULLS Statistics Configuration File �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This part is totally configurable and limitl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See the sample STATS1.CFG that is include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BULLS Other Needed Information �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the CircuitNet Mail Bulletin to work you DO NOT NE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IMPORT VERBOSE, just IMPORT will work f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you can also create multiple configuration and color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For example at The Ultimate House Of Fun BBS we run SFBU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configuration files!  One, to update the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thdays, Uploads, Downloads, and New Users at Midnight.  Two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ogs off to update the Last 10 Users Bulletins.  And thir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Net-Mail run to update only the Net-Mail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v4.10 Clarification For Net-Mail Bulletin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delete your Net-Mail log every now and then as Sfbul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go through and add everything up in the log!  I start with a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every night...  Sfbulls will support numbers a little over 4 bill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 xml:space="preserve">SFBULLS Registration Information �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SFBULLS reflects the concept of Shareware.  Althoug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py for as long as you wish, but to receive full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support humanly possible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hat we would charge $1.00 for regist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eel that is a great price for this program.  We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long with Mike Woltz on keeping small utilities for Spitfire cheap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ention similar utilities are out there, I just got tired of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$5 and $10+ for each small utility.  (I will also accept utilit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written as registration...it's up to you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brings you the following programs registered FREE of char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ROMBUL 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RBUL   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NATE  --&gt;&gt;&gt; $5.00 valu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TIME    --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AY    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Please use the File "Register.txt" for Registration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v4.10 Credits and Many Thanks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go to Mike Woltz of Buffalo Creek Software for creat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package on the market and the best utilities to go with that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is copyrighted by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ke, I wouldn't be writing this little (or for that matter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or Spitf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upport will be given on The Ultimate House Of Fun BB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like to hear any concerns or com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SFBULLS Warranty and Disclaimer �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Warrant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we the authors do not warrant, guarantee, or make any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We the autho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either directly or in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Disclaim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s of this program, The Ultimate House Of Fun BBS and its Co-sys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 no way responsible for any damages sustained eith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rectly from the use of SFBULLS.  Also i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ny way we will take no responsibility for it's use Whatso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EXE file has been tested on several machines, from 286's to 486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perfectly on all. If you should have any problems with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Ultimate House Of Fun BBS to obtain a good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is program may be FREQ'D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B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    (301) 870-91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(301) 705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300-14.4bps (v.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ircuitNet:     169:302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FidoNet:     1:109/81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XeroNet:  131:3010/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McpNet:   233:564/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please let me know as 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ideas for programs to go along with this let me k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add more things they will not cost registered users anything fo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pgrades are FRE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ften for upgrade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