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AILBU Upgrade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Version 1.00 to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the new SFMAILBU.EXE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AILBU Upgrade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Version 1.00 --- First Release, there is NO upgrad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