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SFOFP v3.3  Zip/ARJ Old File Pur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For Updating Spitfire File Are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Copyright (C) 1994-95 by Kevin Cummi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is a utility designed to help sysops that need to man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file bases, by either MOVING or DELETING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determines the age of the ZIP/ARJ file by 'looking'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chive. It DOES NOT use the external file date of the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as a basis for how old the file is. Instead,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file inside the archive is used to compare against a d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determined to be OLDER than the sysop specified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ither moved or deleted, depending on the choice the sysop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 If the choice was to MOVE, then a directory called 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one level below the default directory and al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ll be relocated there, along with a copy of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ice was to DELETE, then the file is simply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emoved from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also writes to a LOG file as it operates. All activities of SFO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is file as well as the screen for view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SFOFP.LOG will be created or append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never writes to your present SFFILES.BBS, for those of you wh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ve about having your file listings messed with. Onc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your old file is renamed to SFFILES.BAK and the new o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have tested both PKZIP 1.1 and 2.04g with SFOF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fine, no matter which version the files were actually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peed, this will not be the fastest utility you have ev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he nature of the operations involved. SFOFP itself is plenty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kes calls to PKZIP/ARJ, well...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very simple. If you place SFOFP somewhere i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imply change to the directory you wish to run SFOF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&gt;SFO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ndatory that PKZIP.EXE is either in your dos path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SFOFP is executed if you choose not to use the 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command line. This parameter was added as an attempte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sysops having a problem with PKZIP execution within SFO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e of this parameter is /ZIP=PATH TO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FOFP /ZIP=C:\UTILS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ARJ.EXE can be specified in the same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FOFP /ARJ=C:\UTILS\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can be in any order, and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VE, /DELETE, /DATE=, /AGE=, /AREAS= parameters discuss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pecified a path to PKZIP and/or ARJ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FP will search for them in your Dos path, and verify them if f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command line, paths will be verified befo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totally optional. SFOFP will work just fine if ARJ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computer. However, PKZIP *must* be found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ven if your primary compression method is ARJ! SFOFP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operation if it cannot find PK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, SFOFP will first ask you if you wish to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You will respond by typing D, M,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FOFP will ask you to input the date you wish to use a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newest file in each archived file. Type 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, and year you wish to use. Any archives that do NO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which in NEWER than the date you enter here, will be elgi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deleted, depending on what you answered in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ally be asked which file area(s) you wish to run SFOFP 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should be in numeric format, corresponding to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ile area(s) you wish to process. To process a single area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area's number and press &lt;enter&gt;. For multiple area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rea, followed by two periods, followed by the ending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will then process each file listed in SFFILES.BB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ach ZIP/ARJ that does NOT have a file insid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specified will either be mov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Operation: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+ is capable of running unattended in batch mode. SFOF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everal command line paramet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V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either a /MOVE or /DELETE, plus either the /DATE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GE=, plus the /AREAS= parameters to put SFOFP into batch mode. SFOF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in batch mode with only one of these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s three are required. If you fail to enter the prop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r enter them incorrectly, SFOFP will invoke 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you for the missing information necessary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FP /DELETE /DATE=01/01/90 /AREAS=1..5   This would delete all fil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 01/01/90 in your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F file areas and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FP /MOVE /DATE=01/01/90 /AREAS=1..5     This is the same as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files will be mo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delete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scriptions sa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ldfiles.bbs listing. SFO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reates an 'OLD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-directory one level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current area being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placement of the mo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FP /MOVE=C:\OLD /DATE=01/01/90 /AREAS=1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is the same as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l files will b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ecific directory,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OLDFILES' sub-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vel benea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rectory being processed. SFO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pects this to b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itfire file area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tempt to 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scriptions to an SF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FP /MOVE=C:\OLD /AGE=90 /AREAS=1..5     Same as above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 used for compari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90 days back from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rrent date i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FP /MOVE                                This is invalid as a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 SFOFP would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FP /DATE=01/01/92                       Same results as th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 enoug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FP /MOVE /DATE = 06/07/93 /AREAS=10     This would be invali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cause spaces are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FP /DELETE /DATE=3/1/90  /AREAS=10      This is also invalid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UST contain SIX integ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eceding zero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ollow the examples exactly. Do not include spac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date is in the format: mm/dd/yy. Be certain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Zeros in days or months less than 10, separat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you copy one of your smaller file areas over to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run SFOFP on it. You might feel more secure running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n a dummy directory. Of course, backing up you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s always a good idea, and you might want to back up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eel un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executing SFOFP, and are not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(s) to specify ZIP or ARJ paths, please do so. It se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on some systems, but not on others.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make this copy registered is a registration key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good for any future version of SFOFP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5. Unregistered versions of SFOFP have a pausing Shareware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process 10 files per run, in interactive mode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registered and non-registered versions do exactly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registration file only takes a couple second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download on Crimson Cross, usually withi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is released as Shareware. You are welcome to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modified form. You may evaluate for a period of thirty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required to register if you 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, or Comments can be directed to Kevin 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son Cross BBS                   RIM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8-253-3608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FNET #06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2290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DO capable nodes can always get the latest version of SFOF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MagicName 'SFOFP' from 1:2290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