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ROMBUL History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|       What Changed in this Version?               |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2 - | Found number of times SF-Rom was entered was      |*07/22/95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staying at 0.  When a line is now read in fro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the CALLERS.LOG it is converted to uppercase a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then compared to the various strings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1 - | Revamped the RIP Screen To Support a New Feature  |*06/13/94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in Spitfire 3.5....  The screen now displays 1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d's at a time with a pause in between!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Removed SFROMBUL.SCR that was required for u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with SFROMCFG.EXE.  Screen is now internal!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0 - | Remove all signs of program having to be          |*05/03/94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registered!  No special download is required!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Added SFROMCOL.EXE to help change the colors 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the color configuration file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Fixed small bug when BLINK was chosen as oppos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to BOLD or NORMAL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0 - | Added Requests to the Bulletins and re-did them   |*04/25/94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so they are a little nicer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Added a Color Configuration file so that th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olors of the bulletins may be changed to anyth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you wish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hanged the Configuration File around, ru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upgrade.exe to convert the old config file to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new, see upgrade.doc for more details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hanged the size of the CD Name field from 35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30 do to space limitations on the screens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0 - | Log Of Version 1.30 of SF-ROM changed a little!   |*02/15/94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Sfrombul will now work with the old versions a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well as the new versions of SF-Rom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- | If the first line of the callers.log is NOT,      |*01/10/94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"&gt;&gt;&gt; This callers log was started at "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then the start date is extracted from the firs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user in the callers.log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- | Added RIP screen.                                 |*11/11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Added more file sharing.  Screens created ar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opened and locked while writing to avoid syste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lock-ups on multi-node systems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leaned up the arrays a bit and rewrote sfromcf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to be more user friendly!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Made SFROMBUL.CFG the default configuration file.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To use if you just type Sfrombul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Speeded the program up some!  Cut down the cod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by about 10k!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0 - | Added support for upto 24 different cd's!         | *7/12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- | Changed the way downloads are added, found that   | *7/11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SF-ROM changed the way downloads were written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the log!  Also added file sharing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| Initial Release no bugs known at time of release! | *5/13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