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 Configuration File Editor/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ROMBUL 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COL for SFROMBUL v4.12 Requirement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SI.SYS, or another Ansi driver, loaded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COL.EXE.  If you run it without an Ansi driver garbage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ROMCOL is a companion utility that goes with SFROMBUL V4.12+!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 for your convenience and is not necessary to have..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you change the Ansi/Rip Screen colors quickly and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COL for SFROMBUL v4.12 Instruction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enter the name (SFROMCOL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 that you would like SFROMCOL to fi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s.  If no filename is entered then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BUL.CFG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COL SFROMBUL.CF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COL for SFROMBUL v4.12 Quick Key Reference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               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SCAPE........................Exit WITHOUT Saving the Color Fi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2............................Save the color Configuration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FT/RIGHT ARROWS.............Changes Color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/DOWN ARROWS................Choose Different Item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will simply display the help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is program or any other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please contact Timothy J. Ward at The Ultimate House Of Fun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 so it can be fixed.  See SUPPORT.DOC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