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ROMBUL 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4.12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D-Rom Bulletin Creator (SFROMBUL) is a program designed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to make a bulletin of how many times their SF-ROM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essed and how many times each CD has been accessed (upto 24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Spitfire 3.4+ and SF-ROM 1.20+ and will be quick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newer versions as needed.  SFROMBUL will read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the information needed to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ROMBUL now supports file sharing on the Callers.log and bulleti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ROMBUL SFROMBU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^^^^^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^^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name is not on the command lin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SFROMBU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ROMBUL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bul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bul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cfg.exe -&gt; Creat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cfg.doc -&gt; How To Use Sfrom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col.exe -&gt; Program to Create/Edit Colo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col.doc -&gt; Document for Sfromco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bul.col -&gt; Sample Color Configuration File (Defaul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.col -&gt; Sample Color Configuration File (Re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txt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.doc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.doc -&gt; Support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bul.cfg -&gt; Example Configuration File Made By Sfrom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ROMBUL to work.  Here i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The Ultimate House Of Fun BBS  &lt;--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c:\sf\work\callers.log         &lt;-- Callers.log to ge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sfrombul.col                   &lt;--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C:\SF\DISPLAY\BULLET5.CLR      &lt;-- Ansi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C:\SF\DISPLAY\BULLET5.BBS      &lt;-- Ascii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C:\SF\DISPLAY\BULLET5.RIP      &lt;-- Rip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NONE &lt;-- 01st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NONE &lt;-- 02nd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NONE &lt;-- 03rd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ONE &lt;-- 04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NONE &lt;-- 05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NONE &lt;-- 06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NONE &lt;-- 07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ONE &lt;-- 08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NONE &lt;-- 09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NONE &lt;-- 10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NONE &lt;-- 11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NONE &lt;-- 12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NONE &lt;-- 13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NONE &lt;-- 14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NONE &lt;-- 15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NONE &lt;-- 16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NONE &lt;-- 17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NONE &lt;-- 18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NONE &lt;-- 19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NONE &lt;-- 20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NONE &lt;-- 21st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NONE &lt;-- 22nd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NONE &lt;-- 23rd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NONE &lt;-- 24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****** MUST BE BLANK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above may be substituted with the word NONE to not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or to not create a display screen at all. 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line is NONE then the program doesn't process anything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ery Important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some wrong statistics if two Cd descriptions are 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Shareware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produce unwanted results, so just a suggestion, I w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o Much Shareware /1 and So Much Shareware 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does not matter as SFROMBUL will convert all to upper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all names ar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uration file just run Sfromcfg.exe with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parameter or just the program name for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bu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SFROM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OMBUL SFROMBU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ROMBUL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ROMBUL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we would charge $1.00 for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is a great price for this program.  We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with Mike Woltz on keep small utilities for Spitfir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upport humanly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Register.txt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4.12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definately need to go to Mike Robinson, the author of SF-Ro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quality door that gets used on my BBS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ROMBUL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be FREQ'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ROMBU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