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LGBUL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0       | - Added color configuration to the .cfg file. |*11/15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- Changed BBSNAME to two 1-60 charac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configurable lin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- Added Spitfire Codes to the Rip Scree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- Made the codes configurable in the .cf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fil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- You do not need the configuration file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the command line if it is SFTLGBUL.CFG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- Some more clean up of old cod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1       |   Removed ^E's for Version 3.5 of Spitfire!   |*02/0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      |   Added RIP Screen and cleaned a little code! |*10/2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..Not Really Tested!         |*6/07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