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pport for ALL T&amp;T Software will be given via BBS or Voice Phon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ease forward any comments 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othy J. Ward                                The Ultimate House Of Fu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398 Trefoil Place              or                      Waldorf, M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dorf, MD 20601                                 (301) 870-9182 - Nod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(301) 870-9885 -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300-28.8bps (v.3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Network |                    Address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|-----------------------------------------------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FidoNet | 1:109/813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InterNet | tward@msii.com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FTP |  ftp://artibbs.com/t&amp;t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WWW | http://www.angelfire.com/md/tandtsoft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----------|----------------------------------------------------|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