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0 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a - Added information to make new bulletins that have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get marked as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FORCE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he 'N'ew Bulletins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 - Some filenames which would work under the Novell O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properly under dos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- When using the 'N'ew bulletins options from the menu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 ASCII version of that bulletin would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.RIP extension support for RIP bulletins and RI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sers that can support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/FORCE' command line switch now also forc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bulletins menu (like the /NOASK switch do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it would only force them to read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chose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ed with new XSDK version 2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a - Added the '/NEW' command line switch, when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enter Domain Bulletins UNLESS there are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b - Problem: if a bulletin #20 existed, the program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re are new bulletins, but upon entering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, #20 would not be displayed as new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c - The '/NEW' command line switch was not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om 1.10a)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d the number of available bulletins from 20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d - Ripscrip detection would not work properly on some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ing the length of time to wait for a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term should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- New users that took deleted slots in Synchronet would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Domain Bulletins date of the previous user (i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of previously read bulletins would be wrong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ain Bulletins keeps track of the user na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they last rea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first entering Domain Bulletins, any RIP menu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to a user having a RIP compatible termi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- Added support for a DBULLET.LST where you can specify the pat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of ea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a - The DBULLET.LST worked fine in the last version, but I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way DBULLET worked (just placing the files BULLETxx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 - Recompiled with SDK v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 - All bulletins now appear as NEW to users with the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ion (guest accounts).  Recompiled with SDK v2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of version 1.10 of the Domain Bulletins program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creasing program addition requests, help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ke, the program is no longer FREE, it is now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ind this program useful to your BBS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or money order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ena Park, CA 90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previously purchased a program fro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tainment, this program is FREE to you to sho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eciation for supporting the progress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tainment and it's programs, otherwi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this program within 30 da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