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uckle Box GUESS Lotto - Ver 2.0 - by Robert Nykv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9/96  - Added Log Generator so Users &amp; SysOp can see rece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View option so SysOp and Users can see rec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Edit option so SysOp can edi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CMD_POPs as recommended before using GOTO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variable to track number of times user play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remotely sent bells - feedback when user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"SYNC" prior to getting input in ALL user promp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b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placed "\r\n" in Print strings with "CRLF."  Manual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user CRLF is faster than \r\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1/96  - Release Version 1.0 fo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ather simple game that users can WIN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big winnings are diffic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