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fore you do anything else, we'd better get the boring stuff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irs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FFWARE, or anyone in any way associated with SPiFFWARE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laim that this software is useful for any puspose, inclu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, taking up disk space. (compress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ause it to take up less space than initially plann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everyone even remotely associated with US, and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associated with SPiFFWARE will NOT be held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thing that this program may cause. If you decid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n any way, it is at your own risk,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(official end of legal disclaimer)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(unofficial end of legal disclaimer)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with that out of the way, here's what this program we'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any way is supposed to do, but we're not actually saying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se it for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FF LiNERZ is a One-Liners program for the Synchronet BBS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creen image of my Liners setup (so it executes at logon..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SPiFFLiNERZ 2.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              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         C:\SBBS\XTRN\LINERZ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%!DCDWATCH %&amp; LINER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n Credits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Minutes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(Free) Time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current User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 Interrupts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BBS out of Memory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Event          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op File Type         Synchronet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rop File In        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at you got that overwith, heres a few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've set it up accordingly to the above, it will execute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PiFF LiNERZ supports the Pipe |xx color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PiFF LiNERZ Doesn't support non-ansi users. If the user doesn't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rz will just not run (why bother with ASCii lamer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would like your own custom Colors/title, or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15 liners displayed at a time, call The O-Zone BBS (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email me (Enigma) and I will compile you your very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free!  All ya gotta do is call my board.  (If you'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p/lazy to call my BBS, then you shouldn't be running this might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FFWARE product to begin with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port a Bug, or have questions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iGMA@iD.NET -AND/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%110-402%dynamics@nl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one of our alpha sites, and leave mail to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-Zone (810) 651.6472        - Sysop: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ity Central (810) 652.9324  - Sysop: Fra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