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&amp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ode resoloution swi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lockhead-simple rez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ol lil utils I grabb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ld copy of TERMINATE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. They work w/ no question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so to speak. Or at least they 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back `n forth to 25x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x80 ! No more hav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ed ANSi program! Jus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 yer PATH and use 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