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a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 - Added "NEW" bulletin to shareware version, enabled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.  Added "R", "F", and "U" commands. (File/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or; Filelist viewer/downloader; User.Doc viewer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c  - Added optional "FOR-SALE" Bulletin, changed prompt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fessional l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- (ALL BULLETINS ARE NAMED QBUL#.ASC/ANS TO REDUC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ly rewrote the source code, shrinking dow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ecutable size down to 3k.  Rewrote Screen dis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ed up file searching.  Added "AS", "QS", "VER",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. (Accumulative Stats viewer/downloader; QuickSta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Quick Stats; Version Information; and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 - Added "New Bulletin: YES/NO" prompt to let user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 newbull.* file.  Changed promp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wrote the Code once again, executable is back up in siz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, much, much more powerful.  Added BULLETIN check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s for bulletin before displaying it, if it does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ys "That Bulletin isn't in USE!!".  Shareware Version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ppled, but is, well Annoying.  Shareware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bulletins like the registered.  (no need for a thousa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"professional" look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e to a few errors, and the lack of its use,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 has been changed into a simple filelist.zip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5a  - Added file checking option of all downloads.  Added DISA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ature for disabling downloading alltogether.  Mad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s match, if you want to use the supplied MAIN.A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 sysop to not have downloadable files on his BB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w simply just have em in the ..\text\menu\qwkbu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y will download fine there using the default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command. (wait till version 2.00, so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JA is released, this program will get 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Extended Commands menu IE: "EXTCMD.ANS/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f Version 1.10a of Quick Bulletins, QWK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ed to 9 bulletins.  All functions are enabl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n annoying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s still only $5.00 (pretty cheap huh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's Multimedi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QWKB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00 Louisiana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, Nm 8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not free,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30 day trial offer you are breaking the law. 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of use, if you continue, you must register.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it's entire existence from your H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