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 Bulletins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___________________          BBS Nam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          BBS Phon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__________________________   Birthdate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________________________ State __ ZIP 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_________________         Dove-Net Nod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/What should Quick Bulletins be registered to? (to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USER ID and PASSWORD for downloading from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______________________        PASSWORD__QBULLET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wo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Quick Bulletins v1.15                    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Crash via FidoNet registered product                              $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Me private upload your copy to you on Vertrauen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Logon my BBS w/ above info and d/l reg. copy (always avail.)      *FRE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Me call your BBS and upload registered product 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Mail a 1.44MB disk with program to above address    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$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$US FUNDS ONLY CASH/CHECK/MO Enclosed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y additional information in the space below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ow to logon your BBS, where to crash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led out registration form to:       Dustin D.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/o A.M.O. QWKBULL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always alternatively          7000 Louisiana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cked up using a private account            Albuquerque, NM 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for you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1-2 weeks fo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