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List of included files in the RIP It! Archive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_IT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_IT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_IT.CFG   - The RIP It! Configuration file (one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llow you to customize RIP It!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least look over the customizin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CLR - Color config files for RIP It!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ND.RIP - A sample of the default RIP background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ASC   - An example of the default ASC header fil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What RIP It! TM does and how to use it!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ROGRAM SHOULD ONLY BE USED WITH SYNCHRONET 2.0 A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It! is a utility designed to make the "Optional Menu Files"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and Synchronet Ctrl-A code format (.ASC) for the Synchrone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easily and most importantly quickly!  RIP It! rea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for creating these menus directly from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s (*.CNF) found in the control director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SBBS\CTRL\).  RIP It! then creates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specify in RIP_IT.CFG (usually C:\SBBS\TEXT\MENU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S.RIP  &amp; GRPS.ASC        - Message Gro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x.RIP &amp; SUBSx.ASC       - Message sub-board listing,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b-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llowing menus are only creat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.RIP  &amp; LIBS.ASC        - File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Sx.RIP &amp; DIRSx.ASC       - File directory listing, x is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N_SEC.RIP &amp; XTRN_SEC.ASC - External program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Nx.RIP &amp; XTRNx.ASC       - External program listing, x 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EC.RIP &amp; TEXT_SEC.ASC - Text file se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x.RIP &amp; TEXTx.ASC       - Text file listing, x is th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menu descriptions were taken from the Synchronet 2.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anual Page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from the list of created menus above, RIP It!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nse amount of work in minutes that would normally ta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 hundreds of hours to accomplish (trust me, I tr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menus manually for my BBS).  The best part about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can re-create the menus in another few minutes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manually edit all of the menus every time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 in your Synchrone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It! has been designed to allow the SysOp a large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including custom colors for both the ASC and RIP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ustom backgrounds (RIP) and headers (ASC) [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nly], ability to configure menu titles and prefix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ility to force minimum column output in RIP to allow more roo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each menu for your custom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there are 25 different files that you may con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, but only if you want to.  The defaults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It! is limited in the number of items that can be fully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menu due to the constraints of the RIP screen and fonts.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It! will produce a single column of menu items if there are 2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items on that menu, and it will place up to 46 items on on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wo columns and a slightly smaller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ystem is configred with more than 46 items on each menu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use RIP It!, but the menu item descriptions for those are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so that more items will fit.  RIP It! supports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f 23 items (or 92 items on a menu).  If you have more th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per menu, then you are extremely limited to what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P screen and your users probably hate it anyway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orce RIP It! to create menus with a minimum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placing 1 in the RIP_IT.CFG with a number from 1 to 4, fo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column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the text file descriptions can be much long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RIP It! will start the text file descriptions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of all TEXTx.RIP screens.  This way you can use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that Synchrone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t shows the number of columns, items,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L | # Items |          # Characters Display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 |    23   | all 40 for each item (71 for TEXTx.RIP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  |    46   | all 40 for each item (48 for TEXTx.RIP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3  |    69   | First 30 of each item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  |    92   | First 20 of each ite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   VERY IMPORTANT NOTE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thing that needs to be made perfectly clea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 Synchronet does not allow you to specify multiple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based on user security level, therefore RIP It!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 and probably never will.  Unless Synchrone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display different menus to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(not through BA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is means is that RIP It! will place EVERY ITEM on the menu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in the order they are found in SCFG!  This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llow all users to ACCESS ALL areas appearing on that men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ove the higher access levels to the BOTTOM in SCFG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hat doesn't have access to an area will st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numbered areas correctly.  This applies to all message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program and text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unds like a real drawback, but it is easy to remedy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ll users to ACCESS all areas of the BBS whether they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or not.  Then I limit the non-paying users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n READING and POSTING to a Message Base,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WNLOADING and UPLOADING to file areas.  This w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es the same menus, but only the paying members can do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void user confusion, I designated the paying areas by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 sign, $, at the front of each area description limited to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, and an asterick, *, at the front of each area limited to Sys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has actually increased my paying members since they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hat contributing to the BBS g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it takes less time to reconfigure the access levels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o create even a couple of RIP and ASC menus.  Best of a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figure the areas once, you are set to use RIP It!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delete areas of your BBS!  And to top it all off, my user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P menus that are created with RIP It! and are convinc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orth every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been warned about access levels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to get RIP It! running.  It should only take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 NOTE: An ANSI driver is not required for RIP It!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, but you won't be able to see the colors while RIP It!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t up RIP It! follow the instruct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directory for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kdir c:\sbbs\xtrn\rip_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ALL of the archive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opy *.* c:\sbbs\xtrn\rip_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dit the RIP_IT.CFG file to point to the correc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 your name and BBS name (these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CFG), and alter the defaul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RIP It! expects the CTRL and DATA\TEXT directori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directory you specify for SBBS (e.g. C:\SBB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You may also edit the colors for the menus in the MSGGRP.CL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UBLIST.CLR files if you don't lik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ay specify any directory where you want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RIP It! will OVERWRITE ALL ASC and RIP optional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you specify in RIP_IT.CFG.  Therefo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ready created some custom ASC and RIP menus be sure to bac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r point to a directory other than C:\SBBS\TEXT\MENU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Now that you are ready, simply type RIP_IT from the RIP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nd ALL of the "Optional Menus"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to see the Customizing RIP It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MO Restrictions s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ustomizing RIP It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you have installed RIP It! and have your BB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correctly with the RIP It! created menus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how you can customize the menus so they don't look li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nchronet BBS that is running RI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asiest thing to do is change the colors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CLR files.  See below for custom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pecify seperate colors for the ASC and RIP men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contains all the details on color custo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specify what you want the Titles to be in the RIP_I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For example, the default is Program S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 Sections Title, but I prefer to use On-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my BBS.  Just be sure to keep each prefix under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maller if you have long descriptions and keep the titles und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ustomize RIP It! by creating any or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RIP It! will check for each files existence and if RIP It!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 files in its directory they will be us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IP backgrounds and ASC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may see what the default backgrounds and headers look li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ing the HEADER.ASC and BACKGRND.RIP files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P It!.  These files are hard coded into RIP It! for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GRP.RIP   - This is the background for the RIP Message Grou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GRP.ASC   - This is the header for the ASC Message Grou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GRP.CLR   - This is the color config for Message Grou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.RIP  - This is the background for the RIP Sub-Boar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.ASC  - This is the header for the ASC Sub-Boar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.CLR  - This is the color config for the Sub-Boar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LIST.RIP  - This is the background for the RIP File Librari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LIST.ASC  - This is the header for the ASC File Librari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LIST.CLR  - This is the color config for the File Librari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IST.RIP  - This is the background for the RIP F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IST.ASC  - This is the header for the ASC F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IST.CLR  - This is the color config for the F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SECS.RIP - This is the background for the RIP External Se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SECS.ASC - This is the header for the ASC External Se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SECS.CLR - This is the color config for the External Se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LIST.RIP - This is the background for the RIP External Program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LIST.ASC - This is the header for the ASC External Program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LIST.CLR - This is the color config for the External Program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ECS.RIP - This is the background for the RIP Text Sectio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ECS.ASC - This is the header for the ASC Text Sectio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ECS.CLR - This is the color config for the Text Sectio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.RIP - This is the background for the RIP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.ASC - This is the header for the ASC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.CLR - This is the color config for the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there are many files that you can create to cus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It! if you choose to do so.  The RIP backgrounds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sh to use.  RIP It! will write the menu items and labe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that you use,  this is why I includ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column output.  This will allow the minimum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o be covered by the menu items.  The ASC head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sed as a background, but are displayed as a header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tems are listed.  This allows you to customize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EMO Restric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of RIP It! is limited in a few ways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nkly done to encourage registration of this produc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how much time RIP It! can save you and how much nic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will look, the registration cost is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of RIP It! will ONLY create the menu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s (GRPS.RIP and GRPS.ASC) and all of the sub-boards (SUBSx.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Sx.ASC).  You may customize all of the colors for thes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an UNREGISTERED tagline will be added to the end of eac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may not change the color of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will ignore ALL custom RIP background files and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les.  The Default backgrounds and headers are hard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but I have included the files BACKGRND.RIP and HEAD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see what is being used internally.  Editing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you to customize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RIP It!.  See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more infomation on how to order using MC/VISA/AME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more information on how to use RIP It!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with it, you may contact me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k me a question in DOVE-Net, my Alias is 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Known Anomoli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DOS Users should eliminate the white space in RIP_IT.CF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and the semi-colon.  This is a problem with 4 DO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mplementing the ANSI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#h#b;Registration Information      (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IP Paint 1.5 (and most other paint programs) does not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information or title correctly.  This is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P Paint not supporting the RIP Text command (|T&lt;text&gt;). 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correctly to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is a trademark of G.A.C. Computer Servi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