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mors 1.01 for SynchroNet bbs version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Rumors will keep track of up to 250 rumors.  Rotat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out as new ones are entered.  Pipe colors (|01 - |15)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of Rumors will only keep track of 50 rumor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iration date of 12/01/94.  After the expiration date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ork.  Registration is only $5!  Well worth the mone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simple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</w:t>
      </w:r>
      <w:r>
        <w:rPr/>
        <w:t>Rumo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Name                       Rumor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nal Code              RUMOR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tart-up Directory         ..\XTRN\RUMO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     rumor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LEVEL 5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Requirements     LEVEL 5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rnal program is the one that your users will run to add new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list the existing r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make sure that the SBBSNODE environment variable is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uses this environment varaiable execution of the rumors men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rumors.  This variable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BBSNODE=C:\S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running from node 1 of synchronet.  Consult Synchronet'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are what should be added to your baja 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have rumors run on.  I have enclosed my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o you can see exactly where to put this li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r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_int ..\xtrn\rumors\rumors /d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_int ..\xtrn\rumors\rumor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90 users have access to 2 other commands that other users do n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The ability to see who wrote the rumor (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Delete a certain rumor.  Great for lame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for the rumor program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.EXE       : Will run the menu program for input and outpu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EXE /D    : Will display rumors to users with out ansi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EXE /D /A : Will display rumors with ansi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are welcome.   If you have questions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Thunder 207/846/5127 or 207/846/51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ud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