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chronet New User Voting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New User Info-Form v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pyrighted &lt;(c)1993&gt; by Brett Jacobs (a.k.a Ironw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XSDK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ynchronet v1c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0.1 or v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Upgrading to v0.3 will delete all applications (if any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v0.1 or v0.2.  (Wait till you have no application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everything in your door directory (ie. \SBBS\XTRN\SNUV\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keep the older 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SNUVxx.ZIP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ore your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NUVx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VNU.EXE   The New User Info-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VVU.EXE   The New User Vo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V.DOC     What you're reading right now,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File printed for new users before filling out Info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TXT   File printed for new users after filling out Info-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fter first run of SNUV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VOT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be held responsible for any damage done to your computer,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, dog, grandmother, or the like.  This works on my board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Absolutely no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se of this product.  I ain't gonna give 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o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N 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n SCFG-&gt;External Programs-&gt;Onl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ynch. New User Info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..\XTRN\S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SNUVNU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New Us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Keys          Main ( )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Synch.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         ..\XTRN\S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SNUVVU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Credit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Keys          Main ( )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Synchronet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BOTH programs have 'Ansi Required' set to 'Yes.'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rs who don't have ANSI capabilities, tell them to find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variables in CONFIG.DAT to suit your purposes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!!!!!!!!!  If you manually delete the binary *.DA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the first line in CONFIG.DA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self-explanatory.  Special c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(Users w/ ML &gt;= 90) will get 'New Value [#] :'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'Y'ea or 'N'ay.  Either enter the new value, 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lue in []'s (number in []'s is always one more than curren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'S'how Stats, previous screen will return (same user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listing.  (Thus, to go to the next user (if any)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Y'ea, 'N'ay, or 'Q'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� - First alpha release.  No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.01� - Changed Sysop's command prompt.  No bugs found,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- Added comments.  Changed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 - Changed screen information.  Differe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ODIFICATION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-Validation.  Levels configurabl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reate you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found on Vertrauen in case you want to drop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ions, problems, or the lik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