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x Trivia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STRIVIA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:\SBBS\XTRN\STRI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files extracted from ST100.ZIP are in the abov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directory called QUE in C:\SBBS\XTRN\STRIVIA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x Trivia questions are located.  Move to this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.ZIP (C:\SBBS\XTRN\STRIVIA\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editor (I use QEDIT) to edit the Sex Trivi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VIA.CFG) to your liking (instructions are included in STRIVIA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FG-&gt;External Programs-&gt;External Programs, hit INS and add Sex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Sex Trivi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Name                               Sex Trivi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nternal Code                      SE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tart-up Directory                 ..\XTRN\STRIV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 Line                       strivi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lean-up Command Li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st in credi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Access Require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xecution Requiremen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ultiple Concurrent Users:        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ntercept I/O Interrupts          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wap BBS out of Memory           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dify User Data                   Y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xecute on Event                   N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BS Drop File Type                 Synchronet      XTRN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lace Drop File in                 Node Direc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Trivia contains at this time 150 questions.  I have at least 30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I will be adding in the future.  You may want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anytime delete STRIVIA.DA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ISTERED copies only select random questions from 1 to 50 no mat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enter in the STRIVIA.CFG file.  Also, user data is not writt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redits)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SOP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