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keep this program from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there is always the chance that I missed somethin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bsolve 21st Century Communications and specifically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nd tested on a 486DX-80 with 24 Megs of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16 Node License and are currently run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2 remote nodes on a Novell Lite network, between 3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program first under the DOS/Desqview/QEMM environmen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5 by 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 copied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ive grea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.EXE is designed to be used with the DOLLA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archive.  If you have not read the documentation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top reading this and read SETUP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END.EXE you need to do logon to the node you have set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  Make sure that a current XTRN.DAT file was created by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nchronet Specific program like USERCHEK or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ok.  If not go to your External Program Sec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 or SBJ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current XTRN.DAT file drop to DOS from th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by pressing ALT-D.  Change into the drive and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ynOEB onto (ie: CD\SYNOEB) and type SEND /# (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that this node is set to), FOR NODE 2 using Com 2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configuration screen for SEND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ND.CFG file.  A menu is displayed with 4 options.  ALT-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ud rate, valid ranges are 300-115k.  ALT-C will chang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f you entered /# you should not need to change this),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-4 (I recommend 1 or 2).  ALT-H will change the handshak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 NONE, SOFT, HARD, BOTH.  ALT-X will sav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ake you to the callou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out configuration is prompt driven and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needs attention is the GSZ/DSZ command line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llow users to configure there favorite Zmodem proto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this with DSZ.COM DSZ.EXE and GSZ.EXE.  Other Z-modems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but I have no idea if they return an error level or no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ne of Chuck's Z-modems.  You need to giv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your Z-modem program.  If you have Synchronet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you should but C:\SBBS\EXEC\DSZ.COM. 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with GSZ.EXE or DSZ.EXE if you wish but make certai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where you tell SEND they are or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ND stating your command lin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.EXE is run (VIA the QWK Callout setup in SETUP.DOC) i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rror checking and will inform you by E-mail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 was successful.  In the event the callout was NOT success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orce the callout to run by pressing 'F' at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 ID:OEB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rop to DOS from the waiting for call screen and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DOLLAR.EXE and SEND.EXE.  Typ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from the command line where FILENAME.ZIP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filename reported in the E-mail that wa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 Should you have problems with the SEND program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you can contact me by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@1:2320/39 or voice 1-502-499-7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yn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