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nd tested on a 486DX-80 with 24 Megs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16 Node License and are currently run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Novell Lite network, between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program first under the DOS/Desqview/QEMM environmen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5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been prepared with the help of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articular Tom Sumner of Talon BBS.  I have tried to giv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installing the program and its related BAJA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 order you should encounter no problems.  If by some (ah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 I left something out or you find an error in my proced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at 1:2370/39 or call me voice at 1-502-499-7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documentation covers in general the main program and add-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ritten for this program.  2 of these come free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EB program.  They are SEND.EXE and SUBCHK.EXE, you will f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iles have there own documentation.  SEND.DOC and SUB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und in the same directory that this fil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ver in detail their respective programs.  In addition 2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are included although the release of SUBCHEK makes thes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you can still use them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Unzip the every zip file in this main archiv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*.ZIP c:\SYNO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Run the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dollar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configuration part of the program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n order for you to be able to process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yment for those you need to fax or mail the forms to AT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configuration file will prompt you for your merchan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you cannot process ANY transactions.  You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Mercha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from unregistered doors so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register this program.  You may do this 2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nd $39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rn Creek, Kentuc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it 2-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gister the program ONLINE by calling 1-502-491-13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502-491-2487 logon as normal and when 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main prompt type ;REGISTER and select SYNO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 course the preferred method for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.  You will have a key instantly generate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have the benefit of seeing my program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care of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Enter SCFG-&gt;External Programs-&gt;External Programs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rogram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nline Shopping Sub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Online Shopping SubSystem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YN_OEB                  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DOLLARS                � wherever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llar                    �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�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� make sur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�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like this will allow you to call it from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ing syn_oeb to call this program or run any of the oth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or the SynOEB program.  I have included 2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and they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Add the included baja modules (found in BAJASRC.ZIP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mds.src file and to any other command shells that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DO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these before the check for sysop access or your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em!  Also if you haven't already done so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_cmds option to ALL of your shells.  This will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no matter which command shell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NOTE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BAJA modules you can also run the SUB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ain SynOEB program.  This module allows up to 99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to allow sysops a multitude of option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up instructions are included in the file SUBCHK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s free to registered users.  It uses the same KEY file that Syn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will automatically update the users account ONLY whe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cess i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END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Recompile the str_cmds and any other modules you added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Load up your favorite editor and change the prices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o reflect your setup.  The source files are well document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explain what you need to do here.  Compile these s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This section deals with the call out that is placed to ATS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processing.  The way this is done is by QWK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to SCFG-&gt;NETWORKS-&gt;QWK NETWORK HUBS and set up a networ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OEBSEND.  Set this u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EBSEND Network Hu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ub System ID              OEBS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ck Command Line  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pack Command Line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Command Line      c:\dollars\oebsend.bat� &lt; Make sure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Node              1  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Days              ALL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Time              12:00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worked Sub-boards...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re is to setting up the synchronet part.  Make sur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the Call-Out Node that has a Com Port and MODE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Log on to the node you have configured in the step abov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run at least ONE Synchronet Specific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ogon events that are Synchronet Specific than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o to you DOORs section and run SBL or something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s ALT-D and drop to DOS.  Change into the Directory Configu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END /# (where # is the comport configured for this node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with 4 choices on it and a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ake whatever changes you need to make and press ALT-H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prompt driven and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- Modify the batch file OEBSEND.BAT to reflect the driv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NOTE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t was necessary to perform a complex procedur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out to ATS was un-successful.  This is no longer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, previous users will be surprised at how friendly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lly is.  If there is a problem the SEND program t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to identify the problem and once it identifies the probl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or maintenance user E-mail describing w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fixes.  All of this is detailed in 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END NOTE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your ready to start taking checks online!!!!  OEB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ccepting credit cards along with checks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tep BY step you should encounter NO problems. 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you do you can netmail me or call me voic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 on this program.  I incorporated baja into it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expensive alternative to sysops who are familiar with the BAJ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esigning a complete SHOPPING Center Modul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ick and choose between what they want to offe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working on add on programs a complete merchandise data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llow sysops to use a special version of this door to s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using 21st Century as a distributor. If you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voice.  You must have a valid netmail fidonet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to be able to do this.  The setup is 39.00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ll quality computer merchandise to your users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% of the profit for yourself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this program and find a problem with it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have spent endless hours on this and hope to make it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.  If you have any suggestions or comment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or snail mail on the subject.  I will attempt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 receive or at least respond with why it cannot be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about the ATS Services or the legality of those serv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umer and sysop protection please read the enclosed file SYSOEB1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is a program named DBV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edit the database 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until you are given a merchant I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ll out the for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are welcome a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Future ADDITIONS ADD-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JA MODULES ARE COM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mmunications routines will be added in the near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ne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